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Z A R Z Ą D Z E N I E  Nr  21 /2013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Subtitle"/>
        <w:rPr/>
      </w:pPr>
      <w:r>
        <w:rPr/>
        <w:t>WÓJTA  GMINY  W  STAROŹREBACH</w:t>
        <w:br/>
      </w:r>
      <w:r>
        <w:rPr>
          <w:sz w:val="32"/>
        </w:rPr>
        <w:t>z dnia  26  sierpnia 2013 r.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xtBody"/>
        <w:ind w:left="1276" w:hanging="1276"/>
        <w:rPr/>
      </w:pPr>
      <w:r>
        <w:rPr>
          <w:b/>
          <w:u w:val="single"/>
        </w:rPr>
        <w:t xml:space="preserve">w sprawie:  </w:t>
      </w:r>
      <w:r>
        <w:rPr>
          <w:b/>
        </w:rPr>
        <w:t>przedstawienia  informacji z przebiegu wykonania budżetu Gminy Staroźreby za I półrocze 2013 r.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Na podstawie art. 30 ust. 2 pkt. 4 Ustawy z dnia 8 marca 1990 r. o samorządzie gminnym / tekst jednolity – Dz. U z 2013 r.  poz. 594 z późn. zm/  oraz art.266  ust.1  ustawy z dnia 27  sierpnia  2009 r. o finansach publicznych / Dz. U z 2009 . Nr 157 poz. 1240z  późn. zm./ oraz Uchwały Nr 163/XXXVI/2010 Rady Gminy w Staroźrebach z dnia 29 czerwca  2010 r. zarządzam co następuje:</w:t>
      </w:r>
    </w:p>
    <w:p>
      <w:pPr>
        <w:pStyle w:val="TextBody"/>
        <w:jc w:val="center"/>
        <w:rPr/>
      </w:pPr>
      <w:r>
        <w:rPr/>
        <w:t>§ 1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kstpodstawowy2"/>
        <w:ind w:left="426" w:hanging="426"/>
        <w:rPr/>
      </w:pPr>
      <w:r>
        <w:rPr>
          <w:sz w:val="26"/>
          <w:szCs w:val="26"/>
        </w:rPr>
        <w:t>1/. Przedstawia się informację z wykonania Budżetu Gminy Staroźreby za I półrocze 2013 r. w brzmieniu stanowiącym załączniki do niniejszego Zarządzenia.</w:t>
      </w:r>
    </w:p>
    <w:p>
      <w:pPr>
        <w:pStyle w:val="Tekstpodstawowy2"/>
        <w:ind w:left="426" w:hanging="426"/>
        <w:rPr/>
      </w:pPr>
      <w:r>
        <w:rPr>
          <w:sz w:val="26"/>
          <w:szCs w:val="26"/>
        </w:rPr>
        <w:t>2/. Przedstawia się informację z wykonania planu finansowego  za I półrocze 2013 samorządowych instytucji kultury:</w:t>
      </w:r>
    </w:p>
    <w:p>
      <w:pPr>
        <w:pStyle w:val="Tekstpodstawowy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Gminnego Ośrodka Kultury w Staroźrebach – zgodnie z zał. Nr 8</w:t>
      </w:r>
    </w:p>
    <w:p>
      <w:pPr>
        <w:pStyle w:val="Tekstpodstawowy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Gminnej Biblioteki Publicznej w Staroźrebach z filią w Nowej Górze  – zgodnie z zał. Nr 9</w:t>
      </w:r>
    </w:p>
    <w:p>
      <w:pPr>
        <w:pStyle w:val="Tekstpodstawowy2"/>
        <w:ind w:left="426" w:hanging="426"/>
        <w:rPr/>
      </w:pPr>
      <w:r>
        <w:rPr>
          <w:sz w:val="26"/>
          <w:szCs w:val="26"/>
        </w:rPr>
        <w:t>3/ Przedstawia się informację o kształtowaniu się Wieloletniej Prognozy Finansowej Gminy Staroźreby , w tym o realizacji przedsięwzięć o których mowa w art. 226 ust. 2 ustawy z dnia 27 sierpnia o finansach publicznych, stanowiącą załącznik Nr 10  do Zarządzenia.</w:t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§ 2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  <w:t>Informację , o której mowa w § 1. przedstawia się Regionalnej Izbie Obrachunkowej w Warszawie Zespół w  Płocku  oraz Radzie Gminy w  Staroźrebach.</w:t>
      </w:r>
    </w:p>
    <w:p>
      <w:pPr>
        <w:pStyle w:val="Normal"/>
        <w:rPr>
          <w:sz w:val="28"/>
          <w:szCs w:val="26"/>
          <w:lang w:val="pl-PL"/>
        </w:rPr>
      </w:pPr>
      <w:r>
        <w:rPr>
          <w:sz w:val="28"/>
          <w:szCs w:val="26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§ 3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  <w:t>Zarządzenie wchodzi w życie z dniem podjęcia i podlega ogłoszeniu.</w:t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 w:val="false"/>
          <w:b w:val="false"/>
          <w:sz w:val="40"/>
          <w:szCs w:val="26"/>
        </w:rPr>
      </w:pPr>
      <w:r>
        <w:rPr>
          <w:b w:val="false"/>
          <w:sz w:val="40"/>
          <w:szCs w:val="26"/>
        </w:rPr>
      </w:r>
    </w:p>
    <w:p>
      <w:pPr>
        <w:pStyle w:val="Heading"/>
        <w:jc w:val="left"/>
        <w:rPr>
          <w:b w:val="false"/>
          <w:b w:val="false"/>
          <w:color w:val="FF0000"/>
          <w:sz w:val="40"/>
        </w:rPr>
      </w:pPr>
      <w:r>
        <w:rPr>
          <w:b w:val="false"/>
          <w:color w:val="FF0000"/>
          <w:sz w:val="40"/>
        </w:rPr>
      </w:r>
    </w:p>
    <w:p>
      <w:pPr>
        <w:pStyle w:val="Heading"/>
        <w:rPr>
          <w:color w:val="FF0000"/>
          <w:sz w:val="40"/>
          <w:szCs w:val="32"/>
        </w:rPr>
      </w:pPr>
      <w:r>
        <w:rPr>
          <w:color w:val="FF0000"/>
          <w:sz w:val="40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Informacja z wykonania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Budżetu Gminy Staroźreby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pl-PL"/>
        </w:rPr>
        <w:t>według stanu na dzień 30.06.2013 r.</w:t>
      </w:r>
    </w:p>
    <w:p>
      <w:pPr>
        <w:pStyle w:val="Normal"/>
        <w:jc w:val="center"/>
        <w:rPr>
          <w:b/>
          <w:b/>
          <w:color w:val="FF0000"/>
          <w:sz w:val="28"/>
          <w:szCs w:val="32"/>
          <w:lang w:val="pl-PL"/>
        </w:rPr>
      </w:pPr>
      <w:r>
        <w:rPr>
          <w:b/>
          <w:color w:val="FF0000"/>
          <w:sz w:val="28"/>
          <w:szCs w:val="32"/>
          <w:lang w:val="pl-PL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Zatwierdzony Uchwałą Nr 119/XVIII/2012 Rady Gminy w Staroźrebach  z dnia 28 grudnia 2012r. budżet na 2013 r.  przewidywał  dochody  w łącznej wysokości 25 250 128 zł  i wydatki w łącznej wysokości 23 773 414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trakcie wykonywania budżetu  dokonywana była jego aktualizacja tak po stronie dochodów jak i wydatków.</w:t>
      </w:r>
    </w:p>
    <w:p>
      <w:pPr>
        <w:pStyle w:val="Tekstpodstawowy2"/>
        <w:rPr/>
      </w:pPr>
      <w:r>
        <w:rPr>
          <w:sz w:val="22"/>
          <w:szCs w:val="22"/>
        </w:rPr>
        <w:t>Na dzień 30.06.2013 r. plan dochodów wynosił  26 061 763,64 zł w tym:</w:t>
      </w:r>
    </w:p>
    <w:p>
      <w:pPr>
        <w:pStyle w:val="Tekstpodstawowy2"/>
        <w:rPr/>
      </w:pPr>
      <w:r>
        <w:rPr>
          <w:sz w:val="22"/>
          <w:szCs w:val="22"/>
        </w:rPr>
        <w:t>- dochody bieżące – 22 554 882,30 zł</w:t>
      </w:r>
    </w:p>
    <w:p>
      <w:pPr>
        <w:pStyle w:val="Tekstpodstawowy2"/>
        <w:rPr/>
      </w:pPr>
      <w:r>
        <w:rPr>
          <w:sz w:val="22"/>
          <w:szCs w:val="22"/>
        </w:rPr>
        <w:t>- dochody majątkowe – 3 506 881,34 zł</w:t>
      </w:r>
    </w:p>
    <w:p>
      <w:pPr>
        <w:pStyle w:val="Tekstpodstawowy2"/>
        <w:rPr/>
      </w:pPr>
      <w:r>
        <w:rPr>
          <w:sz w:val="22"/>
          <w:szCs w:val="22"/>
        </w:rPr>
        <w:t>i wykonany został w kwocie 12 379 737,75 zł w tym 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- dochody bieżące – 12 109 556,64 zł ,</w:t>
      </w:r>
    </w:p>
    <w:p>
      <w:pPr>
        <w:pStyle w:val="Tekstpodstawowy2"/>
        <w:rPr/>
      </w:pPr>
      <w:r>
        <w:rPr>
          <w:sz w:val="22"/>
          <w:szCs w:val="22"/>
        </w:rPr>
        <w:t>- dochody majątkowe – 270 181,11 zł.</w:t>
      </w:r>
    </w:p>
    <w:p>
      <w:pPr>
        <w:pStyle w:val="Tekstpodstawowy2"/>
        <w:rPr/>
      </w:pPr>
      <w:r>
        <w:rPr>
          <w:sz w:val="22"/>
          <w:szCs w:val="22"/>
        </w:rPr>
        <w:t>Na dzień 30.06.2013 r. plan wydatków wynosił  24 585 050,34 zł  w tym:</w:t>
      </w:r>
    </w:p>
    <w:p>
      <w:pPr>
        <w:pStyle w:val="Tekstpodstawowy2"/>
        <w:rPr/>
      </w:pPr>
      <w:r>
        <w:rPr>
          <w:sz w:val="22"/>
          <w:szCs w:val="22"/>
        </w:rPr>
        <w:t>- wydatki bieżące – 20 791 584,00 zł</w:t>
      </w:r>
    </w:p>
    <w:p>
      <w:pPr>
        <w:pStyle w:val="Tekstpodstawowy2"/>
        <w:rPr/>
      </w:pPr>
      <w:r>
        <w:rPr>
          <w:sz w:val="22"/>
          <w:szCs w:val="22"/>
        </w:rPr>
        <w:t>- wydatki majątkowe – 3 793 466,34 zł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 wykonany został w kwocie 12 738 104,58 zł w tym:</w:t>
      </w:r>
    </w:p>
    <w:p>
      <w:pPr>
        <w:pStyle w:val="Tekstpodstawowy2"/>
        <w:rPr/>
      </w:pPr>
      <w:r>
        <w:rPr>
          <w:sz w:val="22"/>
          <w:szCs w:val="22"/>
        </w:rPr>
        <w:t>- wydatki bieżące – 12 329 045,46 zł</w:t>
      </w:r>
    </w:p>
    <w:p>
      <w:pPr>
        <w:pStyle w:val="Tekstpodstawowy2"/>
        <w:rPr/>
      </w:pPr>
      <w:r>
        <w:rPr>
          <w:sz w:val="22"/>
          <w:szCs w:val="22"/>
        </w:rPr>
        <w:t>- wydatki majątkowe – 409 059,12 zł</w:t>
      </w:r>
    </w:p>
    <w:p>
      <w:pPr>
        <w:pStyle w:val="Normal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ealizacja dochodów:</w:t>
      </w:r>
    </w:p>
    <w:p>
      <w:pPr>
        <w:pStyle w:val="Normal"/>
        <w:rPr/>
      </w:pPr>
      <w:r>
        <w:rPr>
          <w:sz w:val="22"/>
          <w:szCs w:val="22"/>
          <w:lang w:val="pl-PL"/>
        </w:rPr>
        <w:t>według  źródeł dochodów przedstawia się następująco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984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Podatek od nieruchomośc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56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23 06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6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datek  rol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400 6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11 49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6,5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datek leś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5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6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6,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datek od środków transpor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1 45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1,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Podatek opłacany w formie karty podatk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72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2,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datek od spadków i darowiz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9 68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96,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datek od czynności cywilnopra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7 36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8,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opłaty targ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 4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7,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usług (par. 0830) – sprzedaż wody, ścieki,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8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11 4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2,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chody z najmu i dzierżawy składników majątkowych Skarbu Państwa, jednostek samorządu terytorialnego lub innych jednostek zaliczanych do sektor finansów publicznych (par. 07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3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 75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8,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aty z tytułu odpłatnego nabycia prawa własności oraz prawa użytkowania wieczystego nieruchomości (par. 07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40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 za zezwolenia na  sprzedaż alkoho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3 48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3,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 (par.06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7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,9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dsetki od nieterminowych wpłat z tytułu podatków i opłat ( par. 09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 29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 86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5,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zostałe odsetki (par. 09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 2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21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5,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różnych dochodów (par. 09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7 7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5 72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37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zostałe doch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1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1 89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2,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Udziały w podatkach stanowiących dochód budżetu państwa (par. 0010 i 00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081 8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58 78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1,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tacje celowe w ramach programów finansowanych z udziałem środków europejskich oraz środków o których mowa w art. 5 ust. 1 pkt. 3 oraz ust. 3 pkt. 5 i 6  ustawy , lub płatności w ramach budżetu środków europejskich ( par. 2007 i 200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75 2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76 42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,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tacje celowe otrzymane z budżetu państwa na realizację zadań bieżących z zakresu administracji rządowej oraz innych zadań zleconych gminie (związkom gmin) ustawami (par.20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 622 5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979 96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4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tacje celowe otrzymane z budżetu państwa na realizację własnych zadań bieżących gmin (związków gmin) (par. 20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05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86 9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6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chody jednostek samorządu terytorialnego związane z realizacją zadań  z zakresu administracji rządowej oraz innych zadań zleconych ustawami ( par. 23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0 0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 69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8,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Subwencje ogólne z budżetu państwa ( par. 29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1 746 7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 695 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7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tacje celowe w ramach programów finansowanych z udziałem środków europejskich oraz środków o których mowa w art. 5 ust. 1 pkt. 3 oraz ust.3 pkt. 5 i 6 ustawy , lub płatności w ramach budżetu środków europejskich.(par. 620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437 017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69 68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8,7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Środki na dofinansowanie własnych inwestycji gmin ( związków gmin) pozyskane z innych źródeł (par. 62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,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tacja celowa otrzymana z tytułu pomocy finansowej udzielanej między jednostkami samorządu terytorialnego na dofinansowanie własnych zadań inwestycyjnych i zakupów inwestycyjnych (par. 63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35 020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tacje celowe otrzymane z budżetu państwa na realizację inwestycji i zakupów inwestycyjnych własnych gmin ( związków gmin) (par.63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75 8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26 061 763,6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 379 73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7,5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Szczegółowe wykonanie dochodów przedstawiają załączniki Nr 1 zarządzenia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1"/>
        <w:jc w:val="both"/>
        <w:rPr/>
      </w:pPr>
      <w:r>
        <w:rPr>
          <w:sz w:val="20"/>
        </w:rPr>
        <w:t>Dochody  zostały wykonane w  47,50 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Szczegółową realizację dochodów w rozbiciu na działy, rozdziały i paragrafy przedstawia Załącznik Nr 1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 w szczególności:</w:t>
      </w:r>
    </w:p>
    <w:p>
      <w:pPr>
        <w:pStyle w:val="Tekstpodstawowy3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- podatek od nieruchomości , który wykonany został w 46,20%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soby prawne dokonały wpłat w wysokości 447 517,60zł, tj, plan wykonany został w 45,67%. W tej należności występuje duża zaległość tj. kwota 123 243,40 zł 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Osoby fizyczne dokonały wpłat w wysokości 275 546,32 zł , tj. 47,10%. Zaległość w tej należności wynosi 134 252,10 zł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Zaległości z tytułu podatku od nieruchomości wzrosły o kwotę 4 484,50 zł w stosunku do 31.12.2012r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wpływy z tytułu podatku rolnego wykonane zostały w 36,52%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Osoby prawne dokonały wpłaty w wysokości 298 zł 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soby fizyczne dokonały wpłat w wysokości 511 197,10 zł, tj. plan wykonany został w 36,51 % , natomiast zaległości wzrosły o kwotę 6 468 zł w stosunku do 31.12.2012 r. i wynoszą 187 709,90 zł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I półroczu 2013 wystawiono 768 upomnień  na łączną kwotę 142 644 zł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Niskie wykonanie spowodowane jest między innymi wysokością stawki za 1 q jaka została uchwalona przez Radę Gminy. Do wyliczeń podczas planowania budżetu na 2013 rok brana była stawka ogłoszona przez GUS ( 75,86 zł ) , natomiast Rada Gminy obniżyła tę stawkę do 50 zł za q.  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wpływy z tytułu podatku leśnego wykonane zostały w 46,13%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Osoby prawne dokonały wpłat w wysokości 6 103,00 zł tj. 52,61% i w tej należności nie ma zaległości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Osoby fizyczne dokonały wpłat w wysokości 10 319,00 zł, tj. 43 % planu natomiast zaległości wzrosły o kwotę 328 zł w stosunku do 31.12.2012 r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podatek od środków transportowych wykonany został w 51,21%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soby fizyczne dokonały wpłaty tej należności w wysokości 61 454,05 zł  i zaległości zmalały o kwotę 8 998,44 zł w stosunku do 31.12.2012 r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W I półroczu 2013 r. wystawiono   9 szt. upomnień  na łączną kwotę 20 292 zł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podatek opłacany w formie karty podatkowej wykonany został w 22,69%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Należność ta realizowana jest przez Urząd Skarbowy i wpływa do gminy jako jej dochód. W I półroczu wpłynęła kwota 2 723,19 Zaległość w tej należności zmalała o kwotę 4 098,38 zł w stosunku do 31.12.2012 r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podatek od spadków i darowizn wykonany został w 196,85 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Jest to również należność realizowana przez Urząd Skarbowy i wpłynęły dochody w wysokości  19.685,37zł.  Zaległość w tej należności wzrosła o kwot</w:t>
      </w:r>
      <w:r>
        <w:rPr>
          <w:b/>
          <w:sz w:val="20"/>
          <w:szCs w:val="20"/>
          <w:lang w:val="pl-PL"/>
        </w:rPr>
        <w:t xml:space="preserve">ę </w:t>
      </w:r>
      <w:r>
        <w:rPr>
          <w:sz w:val="20"/>
          <w:szCs w:val="20"/>
          <w:lang w:val="pl-PL"/>
        </w:rPr>
        <w:t>6 132,06 zł. Korekta planu z tytułu zwiększonych dochodów nastąpi na kolejnej sesji Rady Gminy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podatek od czynności cywilnoprawnych wykonany został w 48,12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ależność ta realizowana jest tak przez Urząd Skarbowy jak i przez Urząd Gminy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części realizowanej przez Urząd Skarbowy wpłynęła kwota  54 565,00 zł i zmalała  zaległość do kwoty 7,86  zł, oraz wystąpiła nadpłata w wysokości 377,00 zł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W części realizowanej przez Urząd Gminy dochody tej należności zrealizowane zostały w kwocie 12 802,53 zł. Nie wystąpiły tutaj zaległości ani nadpłaty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wpływy z opłaty targowej wykonane zostały w 47,05 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ależność ta dotyczy opłaty pobieranej raz w tygodniu w poniedziałki  przez wyznaczonych inkasentów. Wpływ w omawianym okresie to kwota 9 409 zł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wpływy z usług wykonane zostały w 52,68%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Źródłem są dochody z usług tj. ze sprzedaży wody i oczyszczaniu ścieków oraz usługi wykonywane przez jednostkę organizacyjną gminy tj. Zakład Gospodarczy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Dochody ze sprzedaży wody zrealizowane zostały na kwotę  300 761,21 zł tj. 53,71%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zrosły zaległości z tej należności do  kwoty 45 899,80 zł , przy czym nastąpiła również nadpłata w kwocie 912,90 zł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Dochody ze sprzedaży usług realizowanych przez ZG wykonane zostały w kwocie 28 580,56 zł tj. 73,28 %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chody ze sprzedaży ścieków zrealizowane zostały w kwocie 82 071,49 zł tj. 45,09%. Wzrosły zaległości w tej należności do  kwoty 11 212,78zł oraz nastąpił wzrost nadpłat do kwoty  273,68 zł</w:t>
      </w:r>
    </w:p>
    <w:p>
      <w:pPr>
        <w:pStyle w:val="Tekstpodstawowy3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- dochody z najmu i dzierżawy składników majątkowych Skarbu Państwa , jednostek samorządu terytorialnego lub innych jednostek zaliczanych do sektora finansów publicznych wykonane zostały w 48,50 %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pływy z tej należności pochodzą z dzierżawy obiektów mienia komunalnego, wynajmu lokali komunalnych, dzierżawy gruntów pod reklamy, wynajmu sal lekcyjnych w obiektach szkolnych. Wykonane zostały w kwocie 25 752,81  zł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Wpłaty z tytułu odpłatnego nabycia prawa własności oraz prawa wieczystego użytkowania nieruchomości wykonane zostały w wys. 0 %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 sprzedaży wystawione zostały dwa obiekty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Budynek po szkole podstawowej w Bromierzyku oraz budynek po  szkole podstawowej w Zdziarze Wielkim. W pierwszym przetargu  który obył się w II półroczu  obiekty nie zostały sprzedane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wpływy z opłat za zezwolenia na sprzedaż alkoholu wykonane zostały w 53,49%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pływy z tej należności uzależnione są od wydawanych decyzji a w I półroczu wpłynęła kwota 53.488,33zł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wpływy z różnych opłat wykonane zostały w 1,94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pływy z tego dochodu wykonane zostały w kwocie 872,55 zł  i odnoszą się do opłat i kosztów sądowych ( kwota 157,88 zł) oraz z opłat i kar za korzystanie ze środowiska (kwota 714,67 )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odsetki od nieterminowych wpłat z tytułu podatków i opłat wykonane zostały w wys. 35,02%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pływy z tej należności odnoszą się do nieterminowych wpłat należności podatkowych oraz tych należności w stosunku do których stosuje się przepisy ustawy – Ordynacja podatkowa, zawiera więc w sobie między innymi odsetki od nieterminowych wpłat z tytułu podatku rolnego, podatku leśnego, podatku od środków transportowych, podatku od nieruchomości.</w:t>
      </w:r>
    </w:p>
    <w:p>
      <w:pPr>
        <w:pStyle w:val="Tekstpodstawowy3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- pozostałe odsetki wykonane zostały w wysokości 35,11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pływy z tej należności odnoszą się do odsetek od tych dochodów, które nie są określone w przepisach prawnych jako podatki i opłaty. Zawarte są tutaj między innymi odsetki od nieterminowych wpłat za dostarczaną wodę ( 1 794,40 zł ) i odprowadzane ścieki ( 258,05 zł ) ,  za nieterminowe wpłaty z tytułu dochodów z najmu i dzierżawy składników majątkowych ( kwota 155,50 zł ) oraz odsetki od środków ze likwidowanych rachunków bankowych gminy ( 3,67 zł)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wpływy z różnych dochodów wykonane zostały 137.65 %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Na kwotę  65 721,64 tych dochodów składa się :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kwota 4 218,08 zł – zwrot z PZU za uszkodzony przystanek autobusowy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kwota 51 660 zł (wraz z podatkiem VAT) za udostępnienie gruntu w pasie drogowym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kwota 3 050,00 zł będąca zwrotem podatku VAT,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- kwota 20 zł  – zwrot za książkę,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kwota 2 523,56 – będąca rozliczeniem z tytułu dziecka z terenu innej gminy a uczęszczającego do niepublicznego przedszkola na terenie naszej gminy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- kwota 4 250  – rozliczenie z lat ubiegłych 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pozostałe dochody – wykonane w wys. 52,38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dnoszą się do wpływów  za zarząd , użytkowanie i użytkowanie wieczyste nieruchomości  gdzie na plan 1 000 zł wpłynęła kwota 848  zł,  wpływów z  grzywien, mandatów i innych kar pieniężnych od osób fizycznych ( kwota 800 zł) oraz wpływów  z opłaty eksploatacyjnej ( kwota 20 247,39 zł)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 xml:space="preserve">- </w:t>
      </w:r>
      <w:r>
        <w:rPr>
          <w:b/>
          <w:sz w:val="20"/>
          <w:szCs w:val="20"/>
          <w:lang w:val="pl-PL"/>
        </w:rPr>
        <w:t>udział w podatkach stanowiących dochód budżetu państwa wykonany został w 41,25%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- udziały w podatku dochodowym od osób fizycznych – wpływ 851 936,00 zł tj 41,72%,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udziały w podatku odchodowym od osób prawnych – wpływ 6 850,02 zł tj. 17,13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odniesieniu do podatku dochodowego od osób fizycznych dochód ten realizowany jest za pomocą przelewów redystrybucyjnych pochodzących bezpośrednio z Ministerstwa Finansów. W 2013 r. gminy otrzymują 37,42% udziału we wpływach z PIT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Podatek dochodowy od osób prawnych realizowany jest przez Urzędy Skarbowe.</w:t>
      </w:r>
    </w:p>
    <w:p>
      <w:pPr>
        <w:pStyle w:val="Normal"/>
        <w:jc w:val="both"/>
        <w:rPr/>
      </w:pPr>
      <w:r>
        <w:rPr>
          <w:lang w:val="pl-PL"/>
        </w:rPr>
        <w:t>Ponieważ dane dotyczące tych udziałów mają charakter szacunkowy, trudno jest się odnieść co do prognoz do ich wykonania, a należy zaznaczyć, iż te wpływy mają duże znaczenie na stronę dochodową. Analizując jednak sytuację gospodarczą w kraju występują obawy co do pełnego wykonania tego dochodu.</w:t>
      </w:r>
    </w:p>
    <w:p>
      <w:pPr>
        <w:pStyle w:val="Tekstpodstawowy3"/>
        <w:jc w:val="both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Dotacje celowe w ramach programów finansowanych z udziałem środków europejskich oraz środków o których mowa w art. 5 ust. 1 pkt. 3 oraz ust. 3 pkt. 5 i 6 ustawy , lub płatności w ramach budżetu środków europejskich – wykonanie 100,69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Gmina otrzymała dotację w wysokości 176 426,12 zł w związku z podpisaną w dn. 26.08.2011 r. umowy nr UDA-POKL.09.01.02-14-085/10-00 w Mazowieckiej Jednostce Wdrażania Projektów Unijnych w Warszawie na dofinansowanie projektu w ramach Programu Operacyjnego Kapitał Ludzki, Priorytetu IX Rozwój wykształcenia i kompetencji w regionach, Działania 9.1 </w:t>
      </w:r>
      <w:r>
        <w:rPr>
          <w:i/>
          <w:sz w:val="20"/>
          <w:szCs w:val="20"/>
          <w:lang w:val="pl-PL"/>
        </w:rPr>
        <w:t xml:space="preserve">Wyrównywanie szans edukacyjnych i zapewnienie wysokiej jakości usług edukacyjnych świadczonych w systemie oświaty, </w:t>
      </w:r>
      <w:r>
        <w:rPr>
          <w:sz w:val="20"/>
          <w:szCs w:val="20"/>
          <w:lang w:val="pl-PL"/>
        </w:rPr>
        <w:t>Projektu pt. „Uczeń na miarę jutra”, który realizowany jest  od 01.09.2011-do 31.07.2013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ojekt realizowany jest przez Zespół Obsługi Szkół Samorządowych w Staroźrebach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Projekt realizowany jest dwutorowo tj. nauka języka angielskiego metodą „Avalon”, którą objęci są uczniowie klas III gimnazjów w Staroźrebach i w Nowej Górze oraz II cel projektu przeznaczony jest dla uczniów klas VI wszystkich szkół podstawowych na terenie gminy i  dotyczy efektywnej nauki poprzez realizację programu  „Uczeń z charakterem”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elem ogólnym projektu jest osiągnięcie w roku szkolnym 2011/2012 i 2012/2013 przez 208 uczniów szkół podstawowych  oraz 222 uczniów szkół gimnazjalnych  wyników z egzaminów zewnętrznych przynajmniej na poziomie średniej województwa mazowieckiego. Ponadto w ciągu 23 miesięcy trwania projektu 125 nauczycieli szkół podstawowych oraz gimnazjalnych nabędą nowe metody wspierania rozwoju dzieci oraz doświadczenia w wykorzystywaniu nabytych technik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elem szczegółowym jest: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wdrożenie nowych, innowacyjnych form nauczania o wyższej skuteczności niż formy tradycyjne,  zapewnienie dodatkowych zajęć pozalekcyjnych i pozaszkolnych dla 430 uczniów , które przyczynią się do podniesienia sprawności uczenia i kompetencji językowych,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wsparcie w ciągu 23 miesięcy trwania projektu 125 nauczycieli poprzez zapewnienie im dostępu do  wysokiej jakości szkoleń, innowacyjnych narzędzi edukacyjnych oraz doświadczenia w ich wykorzystywaniu w pracy z dziećmi,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wyszkolenie w ciągu 1 miesiąca wydelegowanych 12 nauczycieli w zakresie prowadzenia kursów efektywnej nauki oraz 12 lektorów języka angielskiego z prowadzenia zajęć metodą Avalon,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pobudzenie w ciągu 23 miesięcy trwania projektu chęci zdobywania nowej wiedzy przez rodziców i zaangażowanie ich w działania na rzecz  rozwoju edukacji swoich dzieci i swojej,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wzbudzanie świadomości równościowej wśród uczniów i nauczycieli objętych projektem poprzez specjalistyczne warsztaty i szkolenia.</w:t>
      </w:r>
    </w:p>
    <w:p>
      <w:pPr>
        <w:pStyle w:val="Tekstpodstawowy3"/>
        <w:jc w:val="both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Tekstpodstawowy3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- dotacje celowe otrzymane z budżetu państwa na realizację zadań bieżących z zakresu administracji rządowej oraz innych zadań zleconych gminie (związkom gmin) ustawami wykonane w 54,66 %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Gmina Staroźreby w I półroczu 2013 roku otrzymała dotacje na: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1/ zwrot podatku akcyzowego zawartego w cenie oleju napędowego wykorzystywanego do produkcji rolnej przez producentów rolnych województwa mazowieckiego oraz na pokrycie kosztów postępowania w sprawie jego zwrotu poniesionych przez gminy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pierwszym okresie płatniczym wpłynęła kwota 444 579,87 zł która była wydatkowana w całości. Dla rolników sporządzono 415 przelewów na ogólną kwotę 435 862,62 zł, a pozostała kwota stanowi koszty wynagrodzenia i zwrot kosztów postępowania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2/ realizację zadań z zakresu urzędu wojewódzkiego, tj. na sfinansowanie wynagrodzeń i pochodnych 3 pracowników prowadzących USC, ewidencję ludności oraz Obronę Cywilną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Na plan 47 090,00 zł wpłynęła kwota 25 354,00 zł która w części pokrywa koszty wynagrodzeń, ZUS oraz dodatkowego wynagrodzenia rocznego, i wydatkowana została w wysokości 24 769,36 zł. Pozostała kwota w wysokości 584,64 zł stanowiła wydatki, których termin płatności przypadał na 5 lipca (ZUS) 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3) zwrot kosztów postępowania oraz wynagrodzenie za prowadzenie stałego rejestru wyborców i na plan 1 257 zł wpłynęła kwota 633 zł, która została wydatkowana w wysokości 427,35 zł na zakup materiałów koniecznych do prawidłowej realizacji tego zadania oraz wypłatę z umowy-zlecenia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 xml:space="preserve">6) na zadania z zakresu pomocy społecznej, na plan 2 917 621,00 zł wpłynęła kwota 1 509 400,00zł tj. 51,73%. 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 w szczególności :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do rozdziału 85212 – świadczenia rodzinne, świadczenia z funduszu alimentacyjnego oraz składki na ubezpieczenia emerytalne i rentowe z ubezpieczenia społecznego  na plan 2 859 000 zł wpłynęła kwota 1 477 300,00 zł (51,67%), która wydatkowana została w wysokości 1 474 191,55zł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 tytułu świadczeń  wypłacona została łącznie kwota 1 390 190,55 zł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- do rozdziału 85213 – składki na ubezpieczenia zdrowotne opłacane za osoby pobierające niektóre świadczenia z pomocy społecznej,  niektóre świadczenia rodzinne oraz za osoby uczestniczące w zajęciach w centrum integracji społecznej na plan 14 200,00 zł wpłynęła kwota 11 700,00zł ( 82,39%) która została wydatkowana w wysokości 11  559,61 zł 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do rozdziału 85295 – pozostała działalność – na plan 44 421,00 zł, wpłynęła kwota 20 400,00 zł. (45,92%)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ydatki tego rozdziału zamknęły się w kwocie 19 858,20zł. i dotyczyły pomocy finansowej dla niektórych osób pobierających świadczenie pielęgnacyjne. 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zostałe środki finansowe stanowiły  koszty wynagrodzenia i zwrot kosztów postępowania.</w:t>
      </w:r>
    </w:p>
    <w:p>
      <w:pPr>
        <w:pStyle w:val="Tekstpodstawowy3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- dotacje celowe otrzymane z budżetu państwa na realizację   własnych zadań bieżących gmin wykonane zostały 76,60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tacje celowe na zadania własne przeznaczone były na :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składki na ubezpieczenia zdrowotne opłacane za osoby pobierające niektóre świadczenia z pomocy społecznej,   niektóre świadczenia rodzinne oraz za osoby uczestniczące w zajęciach w centrum integracji społecznej ( rozdział 85213)  na plan 9 600 zł wpłynęła kwota 7 300 zł ( 76,04 %) która została wydatkowana w wysokości 7 244,51 zł za 30 osób co daje 173 świadczenia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- zasiłki i pomoc w naturze oraz składki na ubezpieczenia  emerytalne i rentowe (rozdział 85214) na plan 42. 000 zł wpłynęła kwota 26 300 zł która została wydatkowana w wysokości 25 239,30zł dla 47 osób co daje 102 świadczenia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zasiłki stałe w rozdziale 85216 na plan 96 000 zł wpłynęła kwota 81 000 zł która została wydatkowana w kwocie 80 616,69  dla 30 osób co daje 175 świadczeń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ośrodki pomocy społecznej (rozdział 85219) na plan  123 500 zł wpłynęła kwota 60 710.zł z której pokrywane są koszty wynagrodzenia i pochodne od wynagrodzeń dla pracowników zatrudnionych w GOPS a która została wydatkowana w całości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w pozostałej działalności (rozdział 85295) na plan 82 000 zł wpłynęła kwota 59 608 zł która została wydatkowana w wysokości 59 608 zł na świadczenia pieniężne i dożywianie  dzieci  w szkołach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w ramach pomocy materialnej dla uczniów (rozdział 85415) na plan 152 000  zł wpłynęła kwota  152.000.zł, która została wydatkowana w  całości  z przeznaczeniem na dofinansowanie świadczeń pomocy materialnej dla uczniów o charakterze socjalnym.</w:t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- dochody jednostek samorządu terytorialnego związane z realizacją zadań z zakresu administracji rządowej oraz innych zadań zleconych ustawami wykonane zostały w 48,44 %.</w:t>
      </w:r>
    </w:p>
    <w:p>
      <w:pPr>
        <w:pStyle w:val="Tekstpodstawowy3"/>
        <w:spacing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a dochody te składają się:</w:t>
      </w:r>
    </w:p>
    <w:p>
      <w:pPr>
        <w:pStyle w:val="Tekstpodstawowy3"/>
        <w:spacing w:before="0" w:after="0"/>
        <w:jc w:val="both"/>
        <w:rPr/>
      </w:pPr>
      <w:r>
        <w:rPr>
          <w:sz w:val="20"/>
          <w:szCs w:val="20"/>
          <w:lang w:val="pl-PL"/>
        </w:rPr>
        <w:t xml:space="preserve">- dochody z tytułu udostępnienia danych osobowych –  na plan 12 zł osiągnięto kwotę  3,10 zł tj. wykonanie  25,83% 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- dochody z tytułu części należnej z egzekwowanych świadczeń z funduszu alimentacyjnego na plan 20 000 zł wykonanie 9 689,91 zł tj. wykonanie w wys. 48,45%.</w:t>
      </w:r>
    </w:p>
    <w:p>
      <w:pPr>
        <w:pStyle w:val="Tekstpodstawowy3"/>
        <w:spacing w:before="0" w:after="0"/>
        <w:jc w:val="both"/>
        <w:rPr/>
      </w:pPr>
      <w:r>
        <w:rPr>
          <w:b/>
          <w:sz w:val="20"/>
          <w:szCs w:val="20"/>
          <w:lang w:val="pl-PL"/>
        </w:rPr>
        <w:t>- Subwencje ogólne z budżetu państwa wykonane zostały w 57,00%.</w:t>
      </w:r>
    </w:p>
    <w:p>
      <w:pPr>
        <w:pStyle w:val="Tekstpodstawowy3"/>
        <w:spacing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część oświatowa subwencji ogólnej wykonana została w 61,54 %</w:t>
      </w:r>
    </w:p>
    <w:p>
      <w:pPr>
        <w:pStyle w:val="Tekstpodstawowy3"/>
        <w:spacing w:before="0" w:after="0"/>
        <w:jc w:val="both"/>
        <w:rPr/>
      </w:pPr>
      <w:r>
        <w:rPr>
          <w:sz w:val="20"/>
          <w:szCs w:val="20"/>
          <w:lang w:val="pl-PL"/>
        </w:rPr>
        <w:t xml:space="preserve">Na plan 7 219 024 zł wpłynęła kwota 4 387 088 zł. Wyższe wykonanie spowodowane jest tym, że w miesiącu czerwcu wpłynęła subwencji dla działu 801 w wysokości 548 386  zł z dotycząca miesiąca lipca. </w:t>
      </w:r>
    </w:p>
    <w:p>
      <w:pPr>
        <w:pStyle w:val="Tekstpodstawowy3"/>
        <w:spacing w:before="0" w:after="0"/>
        <w:jc w:val="both"/>
        <w:rPr/>
      </w:pPr>
      <w:r>
        <w:rPr>
          <w:sz w:val="20"/>
          <w:szCs w:val="20"/>
          <w:lang w:val="pl-PL"/>
        </w:rPr>
        <w:t>- część wyrównawcza subwencji ogólnej wykonana została 50.00%</w:t>
      </w:r>
    </w:p>
    <w:p>
      <w:pPr>
        <w:pStyle w:val="Tekstpodstawowy3"/>
        <w:spacing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część równoważąca subwencji ogólnej wykonana została w 50,00%</w:t>
      </w:r>
    </w:p>
    <w:p>
      <w:pPr>
        <w:pStyle w:val="Tekstpodstawowy3"/>
        <w:spacing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Subwencje przekazywane są bezpośrednio z Ministerstwa Finansów na rachunek Gminy a o ich wysokości i sposobie kalkulacji mówi metryczka przekazywana przez Ministerstwo Finansów.</w:t>
      </w:r>
    </w:p>
    <w:p>
      <w:pPr>
        <w:pStyle w:val="Tekstpodstawowy3"/>
        <w:spacing w:before="0" w:after="0"/>
        <w:jc w:val="both"/>
        <w:rPr>
          <w:color w:val="FF0000"/>
          <w:sz w:val="10"/>
          <w:szCs w:val="10"/>
          <w:lang w:val="pl-PL"/>
        </w:rPr>
      </w:pPr>
      <w:r>
        <w:rPr>
          <w:color w:val="FF0000"/>
          <w:sz w:val="10"/>
          <w:szCs w:val="10"/>
          <w:lang w:val="pl-PL"/>
        </w:rPr>
      </w:r>
    </w:p>
    <w:p>
      <w:pPr>
        <w:pStyle w:val="Tekstpodstawowy3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- dotacje celowe w ramach programów finansowanych z udziałem środków europejskich oraz środków o których mowa w art. 5 ust. 1 pkt. 3 oraz ust. 3 pkt. 5 i 6  ustawy , lub płatności w ramach budżetu środków europejskich wykonane zostały w 18,77 %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Na dotacje te składają  się środki w rozdziałach :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60016- drogi publiczne gminne – kwota 269 681,11 zł, która na dzień 30.06.2013 została wykonana w całości. Środki te dotyczą przedsięwzięcia realizowanego w 2012 r.  pn. „Przebudowa dróg gminnych relacji Goszczyno Górne – Brudzyno- Rostkowo Orszymowice oraz Płonna- Żochowo Nowe – Karwowo- Góra Nowa na terenie Gminy Staroźreby”. Zadanie to wykonawczo i finansowo rozliczone zostało w 2012 r. natomiast kwota 269 681,11 zł to refundacja środków z roku poprzedniego.</w:t>
      </w:r>
    </w:p>
    <w:p>
      <w:pPr>
        <w:pStyle w:val="Normal"/>
        <w:jc w:val="both"/>
        <w:rPr>
          <w:color w:val="FF0000"/>
          <w:sz w:val="10"/>
          <w:szCs w:val="10"/>
          <w:lang w:val="pl-PL"/>
        </w:rPr>
      </w:pPr>
      <w:r>
        <w:rPr>
          <w:color w:val="FF0000"/>
          <w:sz w:val="10"/>
          <w:szCs w:val="1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80101 – szkoły podstawowe -  które na dzień 30.06.2013 nie zostały wykonane.  Środki te dotyczą przedsięwzięcia realizowanego w latach 2011-2012 pn. „Budowa hali sportowo-widowiskowej oraz rozbudowa szkoły wraz z infrastrukturą towarzyszącą w miejscowości Staroźreby”. Zadanie współfinansowane ze środków z budżetu Unii Europejskiej. W I półroczu 2013 r. Gminę Staroźreby kontrolowała Mazowiecka Jednostka Wdrażania Programów Unijnych oraz Izba Skarbowa. Obydwie kontrole zostały pozytywnie zweryfikowane, natomiast zwrot środków w wysokości 208 485,98 zł. nie nastąpił w I półrocz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92109 – domy i ośrodki kultury, świetlice i kluby – które na dzień 30.06.2013 r. nie zostały wykonane. Środki te dotyczą dwóch przedsięwzięć :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Budowa świetlicy wiejskiej we wsi Nowa Wieś, gdzie wysokość dofinansowania zgodnie z Aneksem do Umowy Nr 00343-6922-UM0700125/10 RW.II./AR/0219.4-125/10 z dnia 10 stycznia 2012 r. wyniesie 327 439 zł. Zadanie jest w trakcie realizacji. Odbiór oraz rozliczenie finansowe nastąpi w III kwartale 2013 r.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Remont budynku GOK w Staroźrebach , gdzie wysokość dofinansowania zgodnie  z Umową o przyznaniu pomocy Nr 00021-6930-UM0730047/11 RW-II.7161.5.37.2011.MG  z dnia 23.03.2012 . wyniesie 85 400 zł. Zadanie jest w trakcie realizacji. Jego zakończenie i rozliczenie finansowe nastąpi w III i IV kwartale 2013 r.</w:t>
      </w:r>
    </w:p>
    <w:p>
      <w:pPr>
        <w:pStyle w:val="Normal"/>
        <w:jc w:val="both"/>
        <w:rPr>
          <w:color w:val="FF0000"/>
          <w:sz w:val="10"/>
          <w:szCs w:val="10"/>
          <w:lang w:val="pl-PL"/>
        </w:rPr>
      </w:pPr>
      <w:r>
        <w:rPr>
          <w:color w:val="FF0000"/>
          <w:sz w:val="10"/>
          <w:szCs w:val="10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- dotacje celowe na pomoc finansową udzielaną między jednostkami samorządu terytorialnego na dofinansowanie własnych zadań inwestycyjnych i zakupów inwestycyjnych na dzień 30.06.2013r nie zostały wykonane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dotacje te składają się środki w rozdziałach: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80101-Szkoły podstawowe – kwota 100 000,00 zł,- dotacja ze Starostwa Powiatowego w Płocku.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 xml:space="preserve">80101 – Szkoły podstawowe – kwota 93 483 zł – dotacja z Mazowieckiego Urzędu Wojewódzkiego z przeznaczeniem na zadanie inwestycyjne pn. „ Budowa placu zabaw we wsi Nowa Góra” 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 xml:space="preserve">92109- Domy i ośrodki kultury, świetlice i kluby – kwota 18 694,60 zł z przeznaczeniem na zadanie inwestycyjne pn. „ Remont świetlicy wiejskiej w budynku OSP w Sędku”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pl-PL"/>
        </w:rPr>
        <w:t xml:space="preserve">92116- Biblioteki – kwota 22 842,63 zł z przeznaczeniem na zadanie inwestycyjne pn. „Remont pomieszczeń Gminnej Biblioteki Publicznej” </w:t>
      </w:r>
    </w:p>
    <w:p>
      <w:pPr>
        <w:pStyle w:val="Tekstpodstawowy3"/>
        <w:jc w:val="both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Tekstpodstawowy3"/>
        <w:jc w:val="both"/>
        <w:rPr/>
      </w:pPr>
      <w:r>
        <w:rPr/>
        <w:t>Realizacja dochodów w podziale dochody bieżące/dochody majątkow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33"/>
        <w:gridCol w:w="2087"/>
        <w:gridCol w:w="2126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dochod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wykonan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Dochody bieżąc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2 554 88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2 109 55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53,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I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Dochody majątk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3 506 88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70 18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7,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 061 76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 379 73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7,50</w:t>
            </w:r>
          </w:p>
        </w:tc>
      </w:tr>
    </w:tbl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chody  według źródeł ich wpływu omówione zostały wyżej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ochody majątkowe to wpływy :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1/ środków na dofinansowanie własnych inwestycji gmin pozyskane z innych źródeł –  na plan 150 000 zł wpłynęła kwota 500 zł tj. 0,33%. Zakłada się, iż środki te wpłyną do budżetu w III i IV kwartale 2013 r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2/ wpływy z odpłatnego nabycia prawa własności oraz prawa użytkowania wieczystego – na plan 1.409.000 zł – w I półroczu nie sprzedano obiektów  - wykonanie  0%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3/ dotacje celowe w ramach programów finansowanych z udziałem środków europejskich oraz środków o których mowa w art. 5 ust. 1 pkt. 3 oraz ust. 3 pkt. 5 i 6  ustawy , lub płatności w ramach budżetu środków europejskich które na plan 1 437 017,11 wykonane zostały w kwocie  269 681,11 zł tj.  18,77 %.</w:t>
      </w:r>
    </w:p>
    <w:p>
      <w:pPr>
        <w:pStyle w:val="Normal"/>
        <w:jc w:val="both"/>
        <w:rPr/>
      </w:pPr>
      <w:r>
        <w:rPr>
          <w:lang w:val="pl-PL"/>
        </w:rPr>
        <w:t>4/ dotacje celowe na pomoc finansową udzielaną między jednostkami samorządu terytorialnego na dofinansowanie własnych zadań inwestycyjnych i zakupów inwestycyjnych na dzień 30.06.2013 r nie zostały wykonane.</w:t>
      </w:r>
    </w:p>
    <w:p>
      <w:pPr>
        <w:pStyle w:val="Normal"/>
        <w:jc w:val="both"/>
        <w:rPr>
          <w:color w:val="FF0000"/>
          <w:sz w:val="10"/>
          <w:szCs w:val="10"/>
          <w:lang w:val="pl-PL"/>
        </w:rPr>
      </w:pPr>
      <w:r>
        <w:rPr>
          <w:color w:val="FF0000"/>
          <w:sz w:val="10"/>
          <w:szCs w:val="10"/>
          <w:lang w:val="pl-PL"/>
        </w:rPr>
      </w:r>
    </w:p>
    <w:p>
      <w:pPr>
        <w:pStyle w:val="Tekstpodstawowy3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Na dzień 30 czerwca 2013 roku wystąpiły  należności: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1/ Należności wymagalne: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– </w:t>
      </w:r>
      <w:r>
        <w:rPr>
          <w:sz w:val="20"/>
          <w:szCs w:val="20"/>
          <w:lang w:val="pl-PL"/>
        </w:rPr>
        <w:t>z tytułu dostaw towarów i usług - kwota 57 112,58  zł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- pozostałe należności to kwota 1 219 131,84w skład której wchodzą zaległości: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a) z tytułu podatku od działalności gospodarczej osób fizycznych opłacanego w formie karty podatkowej (5.343,60zł), 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b) podatku od nieruchomości (257 495,50 zł),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) podatku rolnego (187 709,90 zł) ,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) podatku leśnego (3 800,00zł) ,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e) podatku od środków transportowych ( 21 383,03zł), 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f) podatku od spadków i darowizn ( 6 971,46 zł) ,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g) podatku od czynności cywilnoprawnych  ( kwota 7,86zł)  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h)zwrotu przez dłużników alimentacyjnych świadczeń wypłacanych z funduszu alimentacyjnego osobom uprawnionym (680 459,55 zł), oraz inne w kwocie 55 960,94 zł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Łączna kwota należności wymagalnych wynosi 1 276 244,42 zł 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 celu wyeliminowania powstałych  należności w podatkach  zostały wszczęte postępowania egzekucyjne, natomiast w celu ściągnięcia należności od dłużników alimentacyjnych Gminny Ośrodek Pomocy Społecznej w Staroźrebach  podjął wszelkie działania zgodnie z ustawą z dnia 7 września 2007 r.o pomocy osobom uprawnionym do alimentów. 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2/ Należności niewymagalne to łączna kwota 1 365 349,07 zł a w tym: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- z tytułu dostaw towarów i usług – kwota  1 780,56 zł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- z tytułu podatków i składek na ubezpieczenia społeczne – 126 014,27 zł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- z tytułów innych niż wymienione wyżej  – kwota 1 237 554,24 zł.</w:t>
      </w:r>
    </w:p>
    <w:p>
      <w:pPr>
        <w:pStyle w:val="Tekstpodstawowy3"/>
        <w:jc w:val="both"/>
        <w:rPr/>
      </w:pPr>
      <w:r>
        <w:rPr>
          <w:sz w:val="20"/>
          <w:szCs w:val="20"/>
          <w:lang w:val="pl-PL"/>
        </w:rPr>
        <w:t>Należności niewymagalne to takie, na które termin płatności przypada  w terminie późniejszym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naliczone zostały również odsetki od należności wymagalnych, których łączna kwota wynosi 280 132,28 zł w tym odsetki od nieterminowych wpłat z tytułu podatków i opłat  to kwota 217 174,00 zł, pozostałe odsetki to kwota  62 958,28 zł.</w:t>
      </w:r>
    </w:p>
    <w:p>
      <w:pPr>
        <w:pStyle w:val="Tekstpodstawowy3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a rachunkach bankowych gminy zgromadzona była kwota 40 788,88 zł natomiast w kasie  Urzędu znajdowała się gotówka w wysokości 4 057,96 zł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Rada Gminy Staroźreby dokonała obniżeń  górnych stawek podatkowych 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gółem obniżenie górnych stawek podatkowych za okres I półrocza 2013 r. wyniosło 368 908,00zł , ulgi – 67 461,00 zł, udzielone umorzenia to kwota 17 120,00 zł, natomiast rozłożenia na raty to kwota 668,00  zł.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Realizacja wydatków:</w:t>
      </w:r>
    </w:p>
    <w:p>
      <w:pPr>
        <w:pStyle w:val="Normal"/>
        <w:jc w:val="both"/>
        <w:rPr/>
      </w:pPr>
      <w:r>
        <w:rPr>
          <w:lang w:val="pl-PL"/>
        </w:rPr>
        <w:t>Na dzień 30.06.2013 r. plan wydatków budżetowych zamykał się w kwocie 24 585 50,34 zł.  Wydatki zostały wykonane w wysokości  12 738 104,58 tj. 51,81%.</w:t>
      </w:r>
    </w:p>
    <w:p>
      <w:pPr>
        <w:pStyle w:val="Normal"/>
        <w:jc w:val="both"/>
        <w:rPr/>
      </w:pPr>
      <w:r>
        <w:rPr/>
        <w:t>Struktura wydatków budżetowych przedstawia się następująco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33"/>
        <w:gridCol w:w="2087"/>
        <w:gridCol w:w="2126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wydatk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wykonan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ydatki bieżąc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0 791 5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2 329 04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9,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I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ydatki majątk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 793 466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09 05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,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 585 050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 738 10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1,81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Szczegółowe zestawienie wydatków w działach, rozdziałach i paragrafach przedstawia Załącznik</w:t>
      </w:r>
      <w:r>
        <w:rPr>
          <w:b/>
          <w:color w:val="FF0000"/>
          <w:lang w:val="pl-PL"/>
        </w:rPr>
        <w:t xml:space="preserve"> </w:t>
      </w:r>
      <w:r>
        <w:rPr>
          <w:b/>
          <w:lang w:val="pl-PL"/>
        </w:rPr>
        <w:t>Nr.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nalizując procentowo wykonanie wydatków bieżących należy stwierdzić, iż jest ono  wyższe  w stosunku do upływu czasu. Wydatki bieżące zawierają w sobie wydatki jednorazowe, które muszą być wypłacone w I kwartale roku budżetowego – dotyczy to dodatkowego wynagrodzenia rocznego, zapłaty zobowiązań wymagalnych jaki wystąpiły na dzień 31.12.2012 roku oraz przekazania częściowego odpisu na Zakładowy Fundusz Świadczeń Socjalnych dla nauczycieli – zgodnie z obowiązującymi przepisam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iższe w stosunku do upływu czasu jest  wykonanie wydatków majątkowych co jest spowodowane realizacją zadań majątkowych, których płatność przypadnie w III i IV kwartale 2013 r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>Wykonanie wydatków według działów: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4394"/>
        <w:gridCol w:w="1843"/>
        <w:gridCol w:w="1559"/>
        <w:gridCol w:w="1138"/>
      </w:tblGrid>
      <w:tr>
        <w:trPr>
          <w:trHeight w:val="8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zia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dz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kona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wykonania</w:t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olnictwo i łowie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51 50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04 762,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3,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ytwarzanie i zaopatrywanie w energię elektryczną, gaz i wod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20 1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39 220,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4,7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Transport 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 386 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70 481,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2,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4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58 897,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5,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Działalność usług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6 203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5,5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 217 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 224 047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5,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rzędy naczelnych organów władzy państwowej, kontroli i ochrony prawa oraz są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 2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27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4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Bezpieczeństwo publiczne i ochrona 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35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6 870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6,5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bsługa długu publi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84 694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9,6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óżne rozl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6 9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1 554 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 537 336,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6,5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chrona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09 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10 929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3,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pieka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 954 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 993 986,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0,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01 785,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7,4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30 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64 815,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3,6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Kultura i ochrona dziedzictwa nar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 234 0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92 750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3,7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Kultura fizyczna i s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13 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0 896,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4,7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24 585 05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12 738 104,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51,81</w:t>
            </w:r>
          </w:p>
        </w:tc>
      </w:tr>
    </w:tbl>
    <w:p>
      <w:pPr>
        <w:pStyle w:val="Normal"/>
        <w:jc w:val="both"/>
        <w:rPr>
          <w:color w:val="FF0000"/>
          <w:sz w:val="4"/>
          <w:szCs w:val="4"/>
          <w:lang w:val="pl-PL"/>
        </w:rPr>
      </w:pPr>
      <w:r>
        <w:rPr>
          <w:color w:val="FF0000"/>
          <w:sz w:val="4"/>
          <w:szCs w:val="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Realizacja wydatków budżetowych odbywa się zgodnie z ich przeznaczeniem. </w:t>
      </w:r>
    </w:p>
    <w:p>
      <w:pPr>
        <w:pStyle w:val="Normal"/>
        <w:jc w:val="both"/>
        <w:rPr/>
      </w:pPr>
      <w:r>
        <w:rPr>
          <w:lang w:val="pl-PL"/>
        </w:rPr>
        <w:t>W odniesieniu do wydatków z paragrafu 4040- dodatkowe wynagrodzenie roczne – wydatek ten realizowany jest do dnia 31 marca każdego roku kalendarzowego. Tak więc wykonany został w  100 %. W przypadku niższego wykonania oznacza to, iż zostają wole środki finansowe, które mogą być przesunięte na inne zad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nalizując ogólne procentowe wykonanie wydatków widzimy w zasadzie proporcjonalne wykonanie wydatków w stosunku do upływu czasu  (51,81%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e szczegółowej analizy przedstawionych z Załączniku Nr 2 wydatków wynika, że: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1/ Wydatki działu - 010 - Rolnictwo i łowiectwo</w:t>
      </w:r>
      <w:r>
        <w:rPr>
          <w:lang w:val="pl-PL"/>
        </w:rPr>
        <w:t xml:space="preserve">  - wykonane zostały w wysokości 53,05%  - w tym dziale zabezpieczone zostały środki finansowe na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rozdział 01010 – Infrastruktura wodociągowa i sanitacyjna wsi – tj. na  realizację przedsięwzięcia pn. rozbudowa sieci kanalizacyjnej z przyłączami w gminie Staroźreby, oraz nadzór autorski nad realizacją zadania pn. „Remont oczyszczalni ścieków w m,. Staroźreby” – realizacja wydatków w 18,72%.</w:t>
      </w:r>
    </w:p>
    <w:p>
      <w:pPr>
        <w:pStyle w:val="Normal"/>
        <w:jc w:val="both"/>
        <w:rPr/>
      </w:pPr>
      <w:r>
        <w:rPr>
          <w:lang w:val="pl-PL"/>
        </w:rPr>
        <w:t>- rozdział 01095 – Pozostała działalność – w którym zawarte są  środki na wypłatę akcyzy zawartej w cenie paliwa. Plan uwzględnia również wpływy II transzy na realizację tego zadania. Dotacja, która wpłynęła w I półroczu, została wykorzystana w cał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 rozdział 01030 – Izby rolnicze -  tj. przekazanie 2% wpływów z tytułu podatku rolnego do Izb Rolniczych- wykonanie 36,43  %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2/ Wydatki działu - 400- Wytwarzanie i zaopatrywanie w energię elektryczną, gaz i wodę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rozdział 40002- Dostarczanie wody - zawiera wydatki związane z wynagrodzeniem pracowników hydroforni, naprawą istniejącej sieci wodociągowej i utrzymaniem Stacji Uzdatniania Wody. Wydatki tego działu wykonane zostały w 74,73% przy czym widoczne jest duże wydatkowanie na zakup materiałów i wyposażenia, energię i zakup usług remontowych. 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3/ Wydatki działu  - 600- Transport i łączność</w:t>
      </w:r>
      <w:r>
        <w:rPr>
          <w:lang w:val="pl-PL"/>
        </w:rPr>
        <w:t xml:space="preserve">-  wykonane zostały w wysokości 12,30%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rozdział 60016- drogi publiczne gminne -  paragrafy od 4210 do 4430 - Zabezpieczona została kwota 129.000 zł na bieżące remonty i modernizację dróg oraz odśnieżanie.  Wydatkowano kwotę 125 481,09 zł co oznacza, że w I półroczu dokonywano bieżącego profilowania dróg oraz naprawę dróg po nie korzystnych warunkach atmosferycznych. Wydatki związane z bieżącym utrzymaniem dróg gminnych wykonane zostały w 97,27 %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rozdział 60016 –drogi publiczne gminne- paragraf  6050  . Wydatki wykonano w 3,58%. Realizacja wydatków będzie maiła miejsce  w II półroczu z uwagi na ogłoszony przetarg, którego rozstrzygnięcie nastąpi w sierpniu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4/ Wydatki  działu - 700- Gospodarka mieszkaniowa</w:t>
      </w:r>
      <w:r>
        <w:rPr>
          <w:lang w:val="pl-PL"/>
        </w:rPr>
        <w:t xml:space="preserve">  - zabezpieczone zostały środki na działalność Zakładu Gospodarczego oraz gospodarkę gruntami i nieruchomościami i wykonane zostały w 55,24% .</w:t>
      </w:r>
    </w:p>
    <w:p>
      <w:pPr>
        <w:pStyle w:val="Normal"/>
        <w:jc w:val="both"/>
        <w:rPr/>
      </w:pPr>
      <w:r>
        <w:rPr>
          <w:lang w:val="pl-PL"/>
        </w:rPr>
        <w:t>- w rozdziale 70004 – zabezpieczone zostały środki finansowe na wynagrodzenia i pochodne pracowników zatrudnionych w jednostce oraz utrzymanie  taboru służącego oczyszczaniu gminy. Na wynagrodzenia osobowe dla 9 osób wydatkowano 47,03%, a na pochodne od wynagrodzeń (składki na ZUS ) 48,74%.Pozostałe wydatki dotyczą zakupu paliwa , zakupu części zamiennych służących do bieżącego utrzymania środków transportowych.  Wydatki w tym rozdziale wykonane zostały w 53,99%</w:t>
      </w:r>
    </w:p>
    <w:p>
      <w:pPr>
        <w:pStyle w:val="Normal"/>
        <w:jc w:val="both"/>
        <w:rPr/>
      </w:pPr>
      <w:r>
        <w:rPr>
          <w:lang w:val="pl-PL"/>
        </w:rPr>
        <w:t>- w rozdziale 70005 – zabezpieczone zostały środki na wydatki związane z gospodarką gruntami i nieruchomościami. Wydatki zrealizowane zostały w wysokości 70,51%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5/ Wydatki  działu  710 – Działalność usługowa</w:t>
      </w:r>
      <w:r>
        <w:rPr>
          <w:lang w:val="pl-PL"/>
        </w:rPr>
        <w:t xml:space="preserve"> –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 w rozdziale 71004 – Plany  zagospodarowania przestrzennego -  wykonane zostały w 65,51 % co jest spowodowane wydawanymi decyzjami o zagospodarowaniu przestrzennym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6/ Wydatki  działu 750 –Administracja publiczna</w:t>
      </w:r>
      <w:r>
        <w:rPr>
          <w:lang w:val="pl-PL"/>
        </w:rPr>
        <w:t xml:space="preserve"> -  wykonane zostały w wysokości 55,20% .</w:t>
      </w:r>
    </w:p>
    <w:p>
      <w:pPr>
        <w:pStyle w:val="Normal"/>
        <w:jc w:val="both"/>
        <w:rPr/>
      </w:pPr>
      <w:r>
        <w:rPr>
          <w:lang w:val="pl-PL"/>
        </w:rPr>
        <w:t>- w rozdziale 75011- Urzędy wojewódzkie -  zawarte są wydatki związane z wynagrodzeniem 3 pracowników tj. Kierownik USC, pracownik prowadzący ewidencję ludności i pracownik na stanowisku OC. Wydatki wykonane zostały w wysokości 39,74 %. W  środkach finansowych na paragrafie wynagrodzeniowym zabezpieczone zostały pieniądze z przeznaczeniem na odprawę emerytalną. Pozostałe wydatki zostały wykonane zgodnie  potrzebami w stosunku do upływu czas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75022 – Rady gmin – zawarte są wydatki związane z wypłatą diet dla radnych ( wykonane w 49,99 %) , drobne wydatki związane z zakupem artykułów spożywczych na sesje rady ( wykonanie 40,29%) oraz objazdami terenu gminy przez Komisje Rady Gminy ( 92,05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75023 – urzędy gmin – zawarte są wydatki związane z funkcjonowaniem Urzędu. Między innymi odnoszą się do :</w:t>
      </w:r>
    </w:p>
    <w:p>
      <w:pPr>
        <w:pStyle w:val="Normal"/>
        <w:jc w:val="both"/>
        <w:rPr/>
      </w:pPr>
      <w:r>
        <w:rPr>
          <w:lang w:val="pl-PL"/>
        </w:rPr>
        <w:t>a) wypłaty wynagrodzenia  – wykonanie 51,23%</w:t>
      </w:r>
    </w:p>
    <w:p>
      <w:pPr>
        <w:pStyle w:val="Normal"/>
        <w:jc w:val="both"/>
        <w:rPr/>
      </w:pPr>
      <w:r>
        <w:rPr>
          <w:lang w:val="pl-PL"/>
        </w:rPr>
        <w:t>b) wypłatę dodatkowego wynagrodzenia rocznego za 2012 – wykonanie 100%,</w:t>
      </w:r>
    </w:p>
    <w:p>
      <w:pPr>
        <w:pStyle w:val="Normal"/>
        <w:jc w:val="both"/>
        <w:rPr/>
      </w:pPr>
      <w:r>
        <w:rPr>
          <w:lang w:val="pl-PL"/>
        </w:rPr>
        <w:t>c) wynagrodzenia agencyjno-prowizyjne – wykonanie 71,25 %</w:t>
      </w:r>
    </w:p>
    <w:p>
      <w:pPr>
        <w:pStyle w:val="Normal"/>
        <w:jc w:val="both"/>
        <w:rPr/>
      </w:pPr>
      <w:r>
        <w:rPr>
          <w:lang w:val="pl-PL"/>
        </w:rPr>
        <w:t>d) składki na ubezpieczenia społeczne – wykonanie 72,41%</w:t>
      </w:r>
    </w:p>
    <w:p>
      <w:pPr>
        <w:pStyle w:val="Normal"/>
        <w:jc w:val="both"/>
        <w:rPr/>
      </w:pPr>
      <w:r>
        <w:rPr>
          <w:lang w:val="pl-PL"/>
        </w:rPr>
        <w:t>e) wpłaty na PFRON – wykonanie 50,57% ( wykonanie uzależnione jest od ilości zatrudnionych osób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f) wydatki z pozostałych paragrafów wykonane zostały w kwocie 222 769,73 zł tj. 73,16% i powoduje ich ograniczenie  w II półrocz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75095 –pozostała działalność-  zawarte są wydatki związane z wynagrodzeniem pracowników obsługi oraz osób zatrudnionych w ramach robót za pośrednictwem Powiatowego Urzędu Prac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) Wydatki bieżące tego rozdziału wykonane zostały w 56,00%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tym rozdziale wydatki odnoszą się do 2 pracowników obsługi tj. sprzątaczka i palacz oraz do osób zatrudnionych zgodnie z umową z Powiatowym Urzędem Prac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7/ Wydatki  działu  751 – Urzędy naczelnych organów władzy państwowej, kontroli i ochrony prawa oraz sądownictw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– </w:t>
      </w:r>
      <w:r>
        <w:rPr>
          <w:lang w:val="pl-PL"/>
        </w:rPr>
        <w:t>rozdziale 75101 - naczelnych organów władzy państwowej, kontroli i ochrony  prawa - wykonane zostały w 34,00 % i dotyczą zadań w zakresie prowadzenia stałego rejestru wyborc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8/ Wydatki działu 754 – Bezpieczeństwo publiczne i ochrona przeciwpożarowa</w:t>
      </w:r>
      <w:r>
        <w:rPr>
          <w:lang w:val="pl-PL"/>
        </w:rPr>
        <w:t xml:space="preserve"> -  wykonane zostały w wysokości 56,57%. </w:t>
      </w:r>
    </w:p>
    <w:p>
      <w:pPr>
        <w:pStyle w:val="Normal"/>
        <w:jc w:val="both"/>
        <w:rPr/>
      </w:pPr>
      <w:r>
        <w:rPr>
          <w:lang w:val="pl-PL"/>
        </w:rPr>
        <w:t>- w rozdziale 75412 – ochotnicze straże pożarne – wydatkowanie środków na poziomie 55,41 % .</w:t>
      </w:r>
    </w:p>
    <w:p>
      <w:pPr>
        <w:pStyle w:val="Normal"/>
        <w:jc w:val="both"/>
        <w:rPr/>
      </w:pPr>
      <w:r>
        <w:rPr>
          <w:lang w:val="pl-PL"/>
        </w:rPr>
        <w:t>W I półroczu wypłacone zostały ekwiwalenty dla członków OSP za udział w akcjach gaśniczych,  przeprowadzone zostały badania lekarskie członków OSP  , opłacone zostało ubezpieczenie oraz wydatki bieżące związane z  funkcjonowaniem 10 jednostek OSP.  Odnotowano 99,37% wykonanie wydatków na zakupie usług remont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75414 – Obrona cywilna - wydatkowane zostały środki związane z utrzymaniem magazynu OC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9/ Wydatki  działu 757 – Obsługa długu publicznego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75702 – obsługa papierów wartościowych , kredytów i pożyczek jst - wykonane zostały w 59,62 % i są  skierowane na zapłatę odsetek od zaciągniętych kredytów i pożyczek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10/  Dział 758  - Różne rozliczenia  - to środki finansowe jeszcze nie rozdysponowa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ezerwa ogólna wynosi 21 976 zł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ezerwa celowa wynosi 44 953 zł i może być rozdysponowana tylko w przypadku klęsk żywiołowych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11/ Wydatki  działu 801- Oświata i wychowanie</w:t>
      </w:r>
      <w:r>
        <w:rPr>
          <w:lang w:val="pl-PL"/>
        </w:rPr>
        <w:t xml:space="preserve"> -   wykonane zostały w wysokości 56,58% planowanych. Wydatki te odnoszą się do działu oświaty i wychowania. Z szacunków wynika iż w tym dziale nastąpi brak środków finans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0101 – szkoły podstawowe – wydatki bieżące zrealizowane zostały w wysokości 61,60%.</w:t>
      </w:r>
    </w:p>
    <w:p>
      <w:pPr>
        <w:pStyle w:val="Normal"/>
        <w:jc w:val="both"/>
        <w:rPr/>
      </w:pPr>
      <w:r>
        <w:rPr>
          <w:lang w:val="pl-PL"/>
        </w:rPr>
        <w:t xml:space="preserve">Zwiększone wydatki wynikają z realizacji zobowiązań za rok 2012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Łącznie z bieżącego budżetu została zapłacona kwota 170 132,86 zł dotycząca zobowiązań w tytułu dodatków mieszkaniowych, wiejskich , wynagrodzeń oraz pochodnych od wynagrodzeń . Wynagrodzenia osobowe za okres sprawozdawczy wykonane zostały 57,05%, składki na ubezpieczenia społeczne i fundusz pracy zrealizowane zostały w 69,82%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kup materiałów wykonany został w 82,37%. Duże wykonanie spowodowane jest zakupem oleju opałowego dla szkoły podstawowej w Nowej Górze na kwotę 30 289,20zł,  gazu dla szkoły podstawowej w Staroźrebach na kwotę 46 403,71 zł. oraz węgla dla pozostałych szkół w kwocie 17 850,91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zostałe wydatki dyktowane są bieżącym funkcjonowaniem placówek oświat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datki majątkowe w tym rozdziale wykonane zostały w wysokości 26,97%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w rozdziale 80103 – oddziały przedszkolne w szkołach podstawowych – zrealizowane zostały w wysokości 59,02%. Większe wydatki w stosunku do upływu czasu są również spowodowane wypłatą zobowiązań z 2012 r. które łącznie w tym rozdziale wynosiły 9 416,16 zł. Realizowane wydatki bieżące to wynagrodzenia i pochodne od wynagrodzeń dla zatrudnionych nauczycieli oraz wydatki niezbędne do funkcjonowania klas 0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0104 – przedszkola- wykonanie w 73,00 % - przekazana została dotacja dla Niepublicznego Przedszkola w Staroźrebach. Wyższe wykonanie wynika z niedoszacowania zapotrzeb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w rozdziale 80110- Gimnazja – wykonanie 62,66 % , co również jest spowodowane uregulowaniem zobowiązań z 2012 roku w wysokości 57 145,18 zł. Oprócz bieżących wydatków związanych z wynagrodzeniami dla nauczycieli dokonywane są zakupy związane z bieżącą działalnością placówek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Istotnym wydatkiem jest zakup materiałów – kwota 133 614,21 zł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l-PL"/>
        </w:rPr>
        <w:t>za  gaz do  celów grzewczych  -  kwota 35 343,08  zł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olej  opałowy  - kwota 23 889,20 ,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zakup mebli -  kwota 49 202,46 zł  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l-PL"/>
        </w:rPr>
        <w:t>Pozostałe wydatki na materiały związane są z bieżącą działalnością  2 gimnazj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Łącznie dokonano  zakupu pomocy dydaktycznych i książek za kwotę 6 577,22 zł. a za energię elektryczną zapłacono 14 960,54 zł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0113 – Dowożenie uczniów do szkół – wykonanie  wydatków bieżących wynosi 54,25% . Uregulowane zaległości z 2012  roku wynoszą 1 355,79  zł Wydatki bieżące  związane są z opieką nad dzieckiem dowożonym oraz dowozem dzieci niepełnosprawnych do szkół i przedszkoli. W tym rozdziale dokonuje się również zakupu biletów miesięcznych dla uczniów szkoły podstawowej i gimnazjum w Staroźrebach, dowóz uczniów na olimpiady, konkursy, zawody sportow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rozdziale tym opłacane są wynagrodzenia osobowe 2 opiekunek dzieci dowożących, 6 kierowców autobusów, zakup paliwa i inne związane z bieżącą działalnością.</w:t>
      </w:r>
    </w:p>
    <w:p>
      <w:pPr>
        <w:pStyle w:val="Normal"/>
        <w:jc w:val="both"/>
        <w:rPr/>
      </w:pPr>
      <w:r>
        <w:rPr>
          <w:lang w:val="pl-PL"/>
        </w:rPr>
        <w:t>W wydatkach majątkowych zabezpieczona została kwota 45 000 z przeznaczeniem na zakup używanego autobusu do dowożenia uczniów. Zakup nastąpi w II półroczu br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0114 – zespoły obsługi ekonomiczno-administracyjnej szkół- wykonanie 51,23 %. Środki finansowe wydatkowane były na wypłatę wynagrodzeń oraz pochodnych od wynagrodzeń dla 3 pracowników. Dokonywano również zakupu artykułów biurowych. Pozostała kwota wydatkowana będzie w II półrocz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w rozdziale 80146 – Dokształcanie i doskonalenie nauczycieli – wykonanie na poziomie 18,19%. Środki zostały wykorzystane na szkolenia nauczycieli , kursy, szkolenia Rad Pedagogicznych oraz zwrot kosztów podróży. </w:t>
      </w:r>
    </w:p>
    <w:p>
      <w:pPr>
        <w:pStyle w:val="Normal"/>
        <w:jc w:val="both"/>
        <w:rPr/>
      </w:pPr>
      <w:r>
        <w:rPr>
          <w:lang w:val="pl-PL"/>
        </w:rPr>
        <w:t>Pozostałe środki  zostaną wykorzystane w II półroczu.</w:t>
      </w:r>
    </w:p>
    <w:p>
      <w:pPr>
        <w:pStyle w:val="Normal"/>
        <w:jc w:val="both"/>
        <w:rPr/>
      </w:pPr>
      <w:r>
        <w:rPr>
          <w:lang w:val="pl-PL"/>
        </w:rPr>
        <w:t>- rozdział 80195 – pozostała działalność – wykonanie 82,27 %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tym rozdziale realizowany jest projekt przy współudziale środków pochodzących z budżetu UE, który omówiony został wyż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plan 180 635 zł wydatkowano kwotę 161 850,47 zł tj. 89,60 % na wynagrodzenia osobowe wraz z pochodnymi dla 6-cioosobowego biura projektowego , wynagrodzenie dla 12 lektorów języka angielskiego oraz 12 trenerów efektywnej nauki. Pozostały plan wydatków zostanie zrealizowany w II półrocz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nadto w tym rozdziale zabezpieczone zostały środki na zadania własne , a w szczególności :</w:t>
      </w:r>
    </w:p>
    <w:p>
      <w:pPr>
        <w:pStyle w:val="Normal"/>
        <w:jc w:val="both"/>
        <w:rPr/>
      </w:pPr>
      <w:r>
        <w:rPr>
          <w:lang w:val="pl-PL"/>
        </w:rPr>
        <w:t>- dokonano odpisu na zakładowy fundusz świadczeń socjalnych dla 47 nauczycieli  emerytów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zabezpieczone zostały środki na wypłatę nagród z okazji Dnia Nauczyciela dla dyrektorów szkół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12/ Wydatki  działu 851- Ochrona zdrowia</w:t>
      </w:r>
      <w:r>
        <w:rPr>
          <w:lang w:val="pl-PL"/>
        </w:rPr>
        <w:t xml:space="preserve"> - wykonane zostały w 53,02%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5153 – Zwalczanie narkomani - wydatkowano kwotę 2 569,33 tj. 42,82% plan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bezpieczone środki finansowe  wydatkowano na zakup materiałów i wyposażenia oraz na zakup usług pozostał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5154 – Przeciwdziałanie alkoholizmowi – wykonanie na poziomie 51,66 %. Wydatkowane środki przeznaczone były na opłacenie dożywiania w szkołach dla uczniów pochodzących z rodzin z problemem alkoholowym, opłacenie wynagrodzenia dla członków Gminnej Komisji Rozwiązywania Problemów Alkoholowych, zakup usług pozostałych związanych z profilaktyką i przeciwdziałaniem alkoholizmowi. Wydatkowanie środków odbywa się zgodnie z programem GKPA w Staroźrebach.</w:t>
      </w:r>
    </w:p>
    <w:p>
      <w:pPr>
        <w:pStyle w:val="Normal"/>
        <w:jc w:val="both"/>
        <w:rPr/>
      </w:pPr>
      <w:r>
        <w:rPr>
          <w:lang w:val="pl-PL"/>
        </w:rPr>
        <w:t>- w rozdziale 85195 – pozostała działalność – wykonanie na poziomie 54,75%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datkowane środki przeznaczone były na prawidłowe funkcjonowanie punktu  rehabilitacji z którego korzystają mieszkańcy gminy Staroźreby a który ma na celu zarówno  częściowe przywrócenie  zdrowia jak również dostęp do rehabilitacji osobom starszym, które nie mogłyby dojeżdżać na takie zabiegi  do większych aglomeracji. 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13/ Wydatki  działu 852  - Pomoc społeczna</w:t>
      </w:r>
      <w:r>
        <w:rPr>
          <w:lang w:val="pl-PL"/>
        </w:rPr>
        <w:t xml:space="preserve"> -   wykonane zostały w wysokości  50,43 % planowanych.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 xml:space="preserve">Wydatki tego działu w zdecydowanej większości wykonywane są ze środków pochodzących z dotacji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w rozdziale 85202 – Domy pomocy społecznej odnotowano 30,98 %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okresie 6 miesięcy opłacany był pobyt  5 pensjonariuszy w domach pomocy społecznej.</w:t>
      </w:r>
    </w:p>
    <w:p>
      <w:pPr>
        <w:pStyle w:val="Normal"/>
        <w:jc w:val="both"/>
        <w:rPr/>
      </w:pPr>
      <w:r>
        <w:rPr>
          <w:lang w:val="pl-PL"/>
        </w:rPr>
        <w:t>- w rozdziale 85204-  Rodziny zastępcze – wydatkowano kwotę 572 zł tj. 19,07%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datkowanie środków nastąpi w II półroczu. Przygotowane jest porozumienie pomiędzy Powiatem Płockim a Gminą Staroźreby w sprawie umieszczenia w placówkach opiekuńczo-wychowawczych trojga małoletnich, a którego współfinansowanie określono na poziomie 10%</w:t>
      </w:r>
    </w:p>
    <w:p>
      <w:pPr>
        <w:pStyle w:val="Normal"/>
        <w:jc w:val="both"/>
        <w:rPr/>
      </w:pPr>
      <w:r>
        <w:rPr>
          <w:lang w:val="pl-PL"/>
        </w:rPr>
        <w:t>- w rozdziale 85212 – świadczenia rodzinne, świadczenia z funduszu alimentacyjnego oraz składki na ubezpieczenia emerytalne i rentowe z ubezpieczenia społecznego – odnotowano 51,63 % wykonania.</w:t>
      </w:r>
    </w:p>
    <w:p>
      <w:pPr>
        <w:pStyle w:val="Normal"/>
        <w:jc w:val="both"/>
        <w:rPr/>
      </w:pPr>
      <w:r>
        <w:rPr>
          <w:lang w:val="pl-PL"/>
        </w:rPr>
        <w:t>Środki skierowane do tego rozdziału w  99,48% pochodzą z dotacji ( kwota 2 859 000 zł), natomiast 0,52 % to środki własne ( kwota 14 840 zł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datkowanie to :  kwota 1 474 191,55 zł z dotacji  tj. 51,56 % z  oraz  kwota 9 648,21 zł ze środków własnych tj.  65,01 % . Wydatkowanie środków następuje zgodnie z przeznaczeniem tj. na wypłatę świadczeń społecznych (94,64% wydatkowanych środków) oraz na wydatki związane z obsługą. Własne środki finansowe przeznaczone zostały na zakup materiałów i zakup usług pozostałych związanych z bezpośrednią prac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5213 – składki na ubezpieczenia zdrowotne opłacane za osoby pobierające niektóre świadczenia z pomocy społeczne, niektóre świadczenia rodzinne oraz za osoby uczestniczące w zajęciach w centrum integracji społecznej – wydatkowanie środków na opłacenie składek na ubezpieczenia zdrowotne  i wykonane zostało w 79,01 %. Z dotacji paragrafu 2010 zapłacona została kwota 11 559,61 zł, natomiast ze środków paragrafu 2030  kwota 7 244,51 zł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5214 – zasiłki i pomoc w naturze oraz składki na ubezpieczenia emerytalne i rentowe – wydatkowanie nastąpiło na poziomie 57,68 % i przeznaczone było na świadczenia społeczne. Z dotacji zapłacona została kwota 25 239,30 zł, natomiast 62 433,91 zł  to środki włas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5215- dodatki mieszkaniowe – wydatkowanie nastąpiło na poziomie 13,03%. Zabezpieczone zostały środki własne  na wypłatę dodatków mieszkaniowych dla osób do tego uprawnionych . W I półroczu dodatki mieszkaniowe płacono dla 4 świadczeniobiorców  – jest to średnia półroczna, łącznie wypłacono  13  świadczeń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5216 – zasiłki stałe – wykonane zostały w 83,98%. W ramach tej wypłaty zawarte są świadczenia społeczne, które są wypłacane z dotacji paragrafu 2030 i zostały wypłacone w kwocie 80 616,69 zł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5219 – Ośrodki pomocy społecznej – odnotowano wykonanie na poziomie 41,18%. Wydatki tego rozdziału finansowane są  dwutorowo tj. ze środków dotacyjnych i ze środków własnych, i przeznaczone były na wypłatę wynagrodzeń oraz pochodnych od wynagrodzeń i utrzymanie biura GOPS w Staroźrebach. Ze środków dotacyjnych wydatkowano kwotę 60 710 zł, ze środków własnych wydatkowano kwotę 80 080,91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85228 – Usługi opiekuńcze i specjalistyczne usługi opiekuńcze – wykonanie w 27,32%. W I półroczu tym świadczeniem objętych było 8 osób. Przewiduje się, iż zabezpieczone środki finansowe zostaną wykorzystane.</w:t>
      </w:r>
    </w:p>
    <w:p>
      <w:pPr>
        <w:pStyle w:val="Normal"/>
        <w:jc w:val="both"/>
        <w:rPr/>
      </w:pPr>
      <w:r>
        <w:rPr>
          <w:lang w:val="pl-PL"/>
        </w:rPr>
        <w:t xml:space="preserve">- w rozdziale 85295 – Pozostała działalność – wydatkowano 49,74%. </w:t>
      </w:r>
    </w:p>
    <w:p>
      <w:pPr>
        <w:pStyle w:val="Normal"/>
        <w:jc w:val="both"/>
        <w:rPr/>
      </w:pPr>
      <w:r>
        <w:rPr>
          <w:lang w:val="pl-PL"/>
        </w:rPr>
        <w:t>W rozdziale tym swoje umocowanie mają wydatki związane z dożywianiem w szkołach ( środki finansowe pochodzące z dotacji jak i własne), oraz zabezpieczone zostały środki finansowe na prace społecznie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 xml:space="preserve">użyteczne , które rozpoczęły się od miesiąca marca  i trwać będą przez pół roku. Takim zatrudnieniem objętych jest 10 osób. 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3"/>
        <w:jc w:val="both"/>
        <w:rPr/>
      </w:pPr>
      <w:r>
        <w:rPr>
          <w:b/>
          <w:sz w:val="20"/>
          <w:szCs w:val="20"/>
          <w:lang w:val="pl-PL"/>
        </w:rPr>
        <w:t>14/ Wydatki działu 854 – Edukacyjna opieka wychowawcza</w:t>
      </w:r>
      <w:r>
        <w:rPr>
          <w:sz w:val="20"/>
          <w:szCs w:val="20"/>
          <w:lang w:val="pl-PL"/>
        </w:rPr>
        <w:t xml:space="preserve"> – w rozdziale 85415 Pomoc materialna dla uczniów -   wykonane ostały w 97,48% co jest spowodowane wykonaniem zadań, na jakie zostały przeznaczone tj. wypłacone zostały stypendia dla uczniów oraz wypłacone zostały środki pochodzące z dotacji z przeznaczeniem na inne formy pomocy dla uczniów tj. o charakterze socjalnym. </w:t>
      </w:r>
    </w:p>
    <w:p>
      <w:pPr>
        <w:pStyle w:val="Normal"/>
        <w:jc w:val="both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15/ Wydatki  działu 900- Gospodarka komunalna i ochrona środowiska</w:t>
      </w:r>
      <w:r>
        <w:rPr>
          <w:lang w:val="pl-PL"/>
        </w:rPr>
        <w:t xml:space="preserve"> -  wykonane zostały w wysokości 63,66%.</w:t>
      </w:r>
    </w:p>
    <w:p>
      <w:pPr>
        <w:pStyle w:val="Normal"/>
        <w:jc w:val="both"/>
        <w:rPr/>
      </w:pPr>
      <w:r>
        <w:rPr>
          <w:lang w:val="pl-PL"/>
        </w:rPr>
        <w:t xml:space="preserve">- w rozdziale 90001 – Gospodarka ściekowa i ochrona wód – odnotowano 53,33% wykonania. W tym rozdziale płacone jest wynagrodzenie i pochodne od wynagrodzeń dla 2 konserwatorów pracujących na oczyszczalni ścieków oraz wydatki związane z prawidłowym funkcjonowaniem oczyszczalni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90002 – gospodarka odpadami – odnotowano 99,93%  wykonania. W rozdziale tym zawarte są wydatki poniesione na przygotowanie prawidłowego wdrożenia obligatoryjnego obowiązku gmin do zagospodarowania odpad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90003 – Oczyszczanie miast i wsi – odnotowano 99,87% wykonania. Oczyszczanie gminy kosztuje więcej niż to pierwotnie zakładano i w tym rozdziale zabraknie do końca roku środków finans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90015 – oświetlenie ulic, placów i dróg – wykonanie 68,04%, przy czym na paragrafie 4260- zakup energii – wykonanie 91,85 %. Koszty zakupu  energii sukcesywnie rosną. Pomimo wprowadzenia ograniczenia poboru energii w godzinach nocnych jej koszty są wysokie. W paragrafie 6050- zaplanowane wydatki nie zostały zrealizowane.  Środki te zostaną ograniczone ze względu  na nie wykonanie dochod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90019 – wpływy i wydatki związane z gromadzeniem środków z opłat i kar za korzystanie ze środowiska – wykonanie 18,98%. Zawarte są wydatki które związane są z  korzystaniem ze środowiska. Wysokość wydatków uzależniona jest od ich wpływów.  W tym przypadku proporcja nie jest prawidłowa . Wpłynęło 714,67 zł, - wydatkowano 8 542,03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90095- pozostała działalność – wykonanie 55,18 %. W tym rozdziale zawarte są wydatki związane z różnymi  opłatami  m. inn.  składki do Związku Gmin Regionu Płocki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16/ Wydatki  działu  921 – Kultura i ochrona dziedzictwa narodowego</w:t>
      </w:r>
      <w:r>
        <w:rPr>
          <w:lang w:val="pl-PL"/>
        </w:rPr>
        <w:t xml:space="preserve"> - wykonane zostały w wysokości 23,72 %  w tym :</w:t>
      </w:r>
    </w:p>
    <w:p>
      <w:pPr>
        <w:pStyle w:val="Normal"/>
        <w:jc w:val="both"/>
        <w:rPr/>
      </w:pPr>
      <w:r>
        <w:rPr>
          <w:lang w:val="pl-PL"/>
        </w:rPr>
        <w:t>Wydatki bieżące wykonano w kwocie 20 329,33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datki majątkowe wykonano w kwocie 50 921,19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datki w formie dotacji wykonano w kwocie 221 500,00 zł </w:t>
      </w:r>
    </w:p>
    <w:p>
      <w:pPr>
        <w:pStyle w:val="Normal"/>
        <w:jc w:val="both"/>
        <w:rPr/>
      </w:pPr>
      <w:r>
        <w:rPr>
          <w:lang w:val="pl-PL"/>
        </w:rPr>
        <w:t>- w rozdziale 92108 – filharmonie, orkiestry, chóry i kapele – zawarte są wydatki związane z działalnością Orkiestry Gminnej  w Staroźrebach. Wykonano wydatki w wysokości 41,22%, Środki finansowe zostaną wykorzysta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92109- Domy i ośrodki kultury, świetlice i kluby – wykonanie w wys. 12,24%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nie odnosi się łącznie do wydatków bieżących i majątkowych. </w:t>
      </w:r>
    </w:p>
    <w:p>
      <w:pPr>
        <w:pStyle w:val="Normal"/>
        <w:jc w:val="both"/>
        <w:rPr/>
      </w:pPr>
      <w:r>
        <w:rPr>
          <w:lang w:val="pl-PL"/>
        </w:rPr>
        <w:t xml:space="preserve">Na wydatki bieżące przekazano 47,90 % planu, natomiast wydatki majątkowe realizowane będą w II półrocz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rozdziale 92116 – Biblioteki – wykonanie w wys. 68,71%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ższe wykonanie  spowodowane jest ukończeniem wydatków inwestycyjnych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17/  Wydatki działu 926 – kultura fizyczna</w:t>
      </w:r>
      <w:r>
        <w:rPr>
          <w:lang w:val="pl-PL"/>
        </w:rPr>
        <w:t xml:space="preserve"> -  wykonane zostały w wysokości 44,75%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w rozdziale 92601 – obiekty sportowe  zawarte są wydatki związane z utrzymaniem „ORLIK-ów” w Staroźrebach i w Nowej Górze. </w:t>
      </w:r>
    </w:p>
    <w:p>
      <w:pPr>
        <w:pStyle w:val="Normal"/>
        <w:jc w:val="both"/>
        <w:rPr/>
      </w:pPr>
      <w:r>
        <w:rPr>
          <w:lang w:val="pl-PL"/>
        </w:rPr>
        <w:t>- w rozdziale 92605 – zadania w zakresie kultury fizycznej – zawarte są wydatki związane ze współpracą z organizacjami pożytku publicznego tj. klubem „ŚWIT” Staroźreby, GKS w  Nowej Górze oraz klubem Karate do TSUNAMI. Do końca 2013 roku nastąpi pełne wykorzystanie środk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Łączne zobowiązania finansowe za okres I półrocza to kwota 798 089,77 zł i w większości odnosi się do zobowiązań z tytułu wypłaconych poborów, których termin płatności przypada na dzień 5 – każdego miesiąca – w odniesieniu do zobowiązań z tytułu składek na ubezpieczenia społeczne, oraz do dnia 20-każdego miesiąca – z tytułu odprowadzenia podatku od dochodów osobist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ozostałe zobowiązania wynikają z bieżącej pracy i dotyczą zakupu materiałów, opłaty za energię elektryczną, opłaty z tytułu odsetek od zaciągniętych kredytów i pożyczek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 dzień 30.06.2013 r. nie występowały zobowiązania przeterminowane.</w:t>
      </w:r>
    </w:p>
    <w:p>
      <w:pPr>
        <w:pStyle w:val="Normal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Wynik finansowy za okres I półrocza to:</w:t>
      </w:r>
    </w:p>
    <w:p>
      <w:pPr>
        <w:pStyle w:val="Normal"/>
        <w:jc w:val="both"/>
        <w:rPr/>
      </w:pPr>
      <w:r>
        <w:rPr>
          <w:lang w:val="pl-PL"/>
        </w:rPr>
        <w:t>- różnica pomiędzy dochodami a wydatkami jest ujemna i wynosi  - 358 366,83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Przychody to kwota  1 086 080,13zł na którą składa się  kredyt w rachunku bieżącym wysokości 1 086 080,13 zł </w:t>
      </w:r>
    </w:p>
    <w:p>
      <w:pPr>
        <w:pStyle w:val="Normal"/>
        <w:jc w:val="both"/>
        <w:rPr/>
      </w:pPr>
      <w:r>
        <w:rPr>
          <w:lang w:val="pl-PL"/>
        </w:rPr>
        <w:t>- Rozchody to kwota  727 713,30 zł i dotyczy ona w całości spłaty rat kredytów i pożyczek.</w:t>
      </w:r>
    </w:p>
    <w:p>
      <w:pPr>
        <w:pStyle w:val="Normal"/>
        <w:jc w:val="both"/>
        <w:rPr/>
      </w:pPr>
      <w:r>
        <w:rPr>
          <w:lang w:val="pl-PL"/>
        </w:rPr>
        <w:t>- różnica pomiędzy źródłami finansowania  a rozchodami  jest ujemna  i wynosi  358 366,83  zł</w:t>
      </w:r>
    </w:p>
    <w:p>
      <w:pPr>
        <w:pStyle w:val="Normal"/>
        <w:jc w:val="both"/>
        <w:rPr/>
      </w:pPr>
      <w:r>
        <w:rPr>
          <w:lang w:val="pl-PL"/>
        </w:rPr>
        <w:t xml:space="preserve">Oznacza to, że w I półroczu 2013 r. z rachunku  bieżącego sfinansowane zostały zarówno kredyty jak i część wydatków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datki bieżące były większe o kwotę 219 488,82 zł z uwagi na fakt opłacenia zobowiązań wymagalnych z dn. 31.12.2012 r. w wysokości 170 132,86 zł ora przekazaniem odpisu na Zakładowy Fundusz Świadczeń Socjalnych. Większe wydatki bieżące związane są z działem 801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Załącznik Nr 8</w:t>
      </w:r>
      <w:r>
        <w:rPr>
          <w:lang w:val="pl-PL"/>
        </w:rPr>
        <w:t xml:space="preserve"> przedstawia koszty I półrocza 2013 r. samorządowej instytucji kultury- Gminnego Ośrodka Kultury w Staroźrebach.</w:t>
      </w:r>
    </w:p>
    <w:p>
      <w:pPr>
        <w:pStyle w:val="Normal"/>
        <w:jc w:val="both"/>
        <w:rPr/>
      </w:pPr>
      <w:r>
        <w:rPr>
          <w:lang w:val="pl-PL"/>
        </w:rPr>
        <w:t>Na dzień 30.06.2013 r. samorządowa instytucja kultury- Gminny Ośrodek Kultur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 nie posiadał zobowiązań  oraz nie udzielał gwarancji i poręczeń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nie  występowały należności prócz środków zgromadzonych na rachunku bankowym.</w:t>
      </w:r>
    </w:p>
    <w:p>
      <w:pPr>
        <w:pStyle w:val="Normal"/>
        <w:jc w:val="both"/>
        <w:rPr/>
      </w:pPr>
      <w:r>
        <w:rPr>
          <w:lang w:val="pl-PL"/>
        </w:rPr>
        <w:t>Na dzień 30.06.2013 r. na rachunku bankowym zgromadzonych było 2 853,48 zł, natomiast w kasie znajdowało się 869,14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Załącznik Nr 9</w:t>
      </w:r>
      <w:r>
        <w:rPr>
          <w:lang w:val="pl-PL"/>
        </w:rPr>
        <w:t xml:space="preserve"> przedstawia koszty I półrocza 2013 r. samorządowej instytucji kultury- Gminnej Biblioteki Publicznej w Staroźrebach.</w:t>
      </w:r>
    </w:p>
    <w:p>
      <w:pPr>
        <w:pStyle w:val="Normal"/>
        <w:jc w:val="both"/>
        <w:rPr/>
      </w:pPr>
      <w:r>
        <w:rPr>
          <w:lang w:val="pl-PL"/>
        </w:rPr>
        <w:t>Na dzień 30.06.2013 r. samorządowa instytucja kultury- Gminna Biblioteka Publiczna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 nie posiadała zobowiązań oraz nie udzielała gwarancji i poręczeń.</w:t>
      </w:r>
    </w:p>
    <w:p>
      <w:pPr>
        <w:pStyle w:val="Normal"/>
        <w:jc w:val="both"/>
        <w:rPr/>
      </w:pPr>
      <w:r>
        <w:rPr>
          <w:lang w:val="pl-PL"/>
        </w:rPr>
        <w:t>- nie  występowały należności oprócz środków zgromadzonych na rachunku bankowym. Na dzień 30.06.2013 r. na rachunku bankowym zgromadzonych było 83,95 zł, natomiast  w kasie znajdowało się 429,78 zł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b/>
          <w:u w:val="single"/>
          <w:lang w:val="pl-PL"/>
        </w:rPr>
        <w:t>Zadania inwestycyjne realizowane w I półroczu 2013 r. to: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I półroczu wydatkowane zostały środki finansowe na  zadania inwestycyjn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/  Kontynuowano wydatki inwestycyjne związane z rozbudową sieci kanalizacyjnej , które nie zostały objęte programem unijnym – dotyczy to w szczególności nadzoru autorskiego nad prowadzonym przedsięwzięciem. Wydatkowana kwota to 49 976,34 zł w całości pokrywane ze środków własnych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/ Opracowanie dokumentacji do przebudowy dróg relacji: Rogowo-Nowa Wieś, Przedbórz-Dłużniewo-Dłużniewo Duże, Krzywanice Trojany, Smardzewo Nr 291402W, Zdziar-Begno-Rogowo i ulic: Partyzantów i ul. Tęczowej, ul. Sportowej do ul. Kościelnej, ul. Słonecznej i 11 Listopada, ul. Targowej w Starożrebach, ul. Szkolnej i Południowej w Nowej Górze oraz dokumentacji dot. budowy ciągów pieszo-rowerowych przy drogach gminnych od m. Staroźreby do m. Worowice Wyroby oraz od m.  Marychnów do m. Nowa Góra i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dokumentacji na przebudowę kanalizacji deszczowej wbudowanej w drogach – zrealizowano kwotę 40 000.00 zł tj.100 % planu.</w:t>
      </w:r>
    </w:p>
    <w:p>
      <w:pPr>
        <w:pStyle w:val="Normal"/>
        <w:jc w:val="both"/>
        <w:rPr/>
      </w:pPr>
      <w:r>
        <w:rPr>
          <w:lang w:val="pl-PL"/>
        </w:rPr>
        <w:t>3/ Budowa nawierzchni asfaltowej na drodze relacji Nowa Góra-Płonna-Goszczyno  – zapłacono 5 000 zł w związku z pracami geodezyjnym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zostałe środki finansowe zostaną wykorzystane w II półrocz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/ Modernizacja szkoły podstawowej w Staroźrebach – zapłacono 142 783,59 zł ze środków własnych. Pozostałe środki zostaną wykorzystane po wpłynięciu środków finansowych ze Starostwa Powiatowego w Płock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/ Zakup mebli do szkoły podstawowej w Staroźrebach – kwota 22 878 zł wykorzystana w cał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6/ Budowa Placu Zabaw we wsi Nowa Góra – inwestycja wykonana i w całości opłacona ze środków własnych. Inwestycja wraz z kosztami nadzoru kosztowała 97 500 zł  Złożony został wniosek o zwrot środków pochodzących z budżetu ARiMR i taki zwrot nastąpił w dniu 15 lipca 2013 r. – kwota 58 536 zł – zgodnie z rozliczeniem. Pierwotnie zaplanowano na to zadanie kwotę zgodną z kosztorysem inwestorskim. Po przetargu inwestycja została zrealizowana za kwotę 96 000 zł oraz dodatkowe koszty stanowią koszty nadzoru wykonawczego.  Korekta planu nastąpi na kolejnej sesji Rady Gmin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7/  Budowa świetlicy wiejskiej we wsi Nowa Wieś. W I półroczu wydatkowana została kwota 294,76 zł. Zadanie to jest w trakcie realizacji. Zakończenie robót , odbiór inwestycji oraz rozliczenie finansowe zakończone zostanie w III i IV kwartale  i środki finansowe zostaną wykorzystane w całości.</w:t>
      </w:r>
    </w:p>
    <w:p>
      <w:pPr>
        <w:pStyle w:val="Normal"/>
        <w:jc w:val="both"/>
        <w:rPr/>
      </w:pPr>
      <w:r>
        <w:rPr>
          <w:lang w:val="pl-PL"/>
        </w:rPr>
        <w:t>8/ Modernizacja świetlicy wiejskiej w budynku Ochotniczej Straży Pożarnej w Nowej Górze – zadanie zostało zrealizowane i zapłacone w całości. Ze środków  budżetu gminy skierowana została kwota 10 488,66 zł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7/ Remont pomieszczeń Gminnej Biblioteki Publicznej w Staroźrebach – zadanie inwestycyjne zostało zrealizowane. Gmina zapłaciła Wykonawcy kwotę 40 137,77 zł . Złożony został wniosek o zwrot środków pochodzących z budżetu ARiMR i taki zwrot nastąpił w dniu 19 lipca 2013 r. – kwot 22 842,63 zł – zgodnie z rozliczenie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dania inwestycyjne których realizacja następować będzie w II półroczu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/ Nadzór autorski nad realizacją zadania finansowanego przy udziale środków unijnych pn. „ Remont oczyszczalni ścieków w miejscowości Staroźreby”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/ Poprawa płynności transportu i bezpieczeństwa ruchu na drodze gminnej relacji Opatówiec- Przedpełce w gminie Staroźreby. Przetarg na wykonanie tego zadania odbył się w II półroczu i został wyłoniony Wykonawc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/ Modernizacja nawierzchni asfaltowych na drogach w gminie Staroźreby – zadanie w trakcie  realizacji i dotyczy modernizacji nawierzchni asfaltowej  na drodze relacji Staroźreby – Przedpełce. Zapłata za wykonane roboty nastąpi w II półrocz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/ Zabezpieczone zostały środki finansowe na zakup mebli i zakup komputerów. Zakupy nie zrealizowane w I półroczu. Ze względu na niepełne wykonanie planu dochodów zadania te mogą zostać niezrealizowa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/ Zakup kserokopiarki – zadanie zostanie zrealizowane w II półrocz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6/ Zabezpieczone  zostały środki finansowe w kwocie 45 000 zł na zakup autobusu do przewożenia uczniów do szkół.  W I półroczu nie wydatkowano na ten cel żadnej kwoty, natomiast zakup dokonany zostanie  w II półroczu 2013 r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7/ Budowa nowych punktów świetlnych – zadanie nie realizowane w I półroczu. Duże wykonanie na zapłacie za energię elektryczną może spowodować przesunięcie środków finans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8/ Remont budynku GOK w Staroźrebach – zadanie inwestycyjne w trakcie realizacji. Środki finansowe zostaną wykorzystane w II półrocz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9/ Remont świetlicy wiejskiej w budynku OSP w Sędku – zadanie realizowane w II półroczu . Środki finansowe zostaną wykorzystane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Zadłużenie gminy</w:t>
      </w:r>
      <w:r>
        <w:rPr>
          <w:lang w:val="pl-PL"/>
        </w:rPr>
        <w:t xml:space="preserve">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Łączne zadłużenie gminy na dzień 30.06.2013  wynosi 16 521 512,13  zł w tym: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z tytułu kredytów i pożyczek długoterminowych  - 15 435 432,00  zł 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 z tytułu kredytów  krótkoterminowych wynosi  1 086 080,13  zł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łużenie z tytułu kredytów długoterminowych  to kwota  zł 13 099 000,00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dłużenie z tytułu pożyczek to kwota  2 336 432  zł. </w:t>
      </w:r>
    </w:p>
    <w:p>
      <w:pPr>
        <w:pStyle w:val="Normal"/>
        <w:jc w:val="both"/>
        <w:rPr/>
      </w:pPr>
      <w:r>
        <w:rPr>
          <w:lang w:val="pl-PL"/>
        </w:rPr>
        <w:t>Zadłużenie z tytułu kredytów krótkoterminowych to kwota 1 086 080,13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rozchodach odnotowano spłacenie kwoty 727 713,30 zł z tytułu wcześniej zaciągniętych kredytów i pożyczek w tym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spłata kredytów – 713 367,30 zł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spłata pożyczek – 1 000,00 zł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spłata pożyczek otrzymanych na finansowanie zadań realizowanych z udziałem środków pochodzących z budżetu Unii Europejskiej -  13 346,00 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pracowała Urszula Ziarko – Skarbnik Gminy</w:t>
      </w:r>
    </w:p>
    <w:p>
      <w:pPr>
        <w:pStyle w:val="Normal"/>
        <w:rPr>
          <w:lang w:val="pl-PL"/>
        </w:rPr>
      </w:pPr>
      <w:r>
        <w:rPr>
          <w:lang w:val="pl-PL"/>
        </w:rPr>
        <w:t>Staroźreby,</w:t>
      </w:r>
      <w:r>
        <w:rPr>
          <w:sz w:val="24"/>
          <w:szCs w:val="24"/>
          <w:lang w:val="pl-PL"/>
        </w:rPr>
        <w:t xml:space="preserve"> </w:t>
      </w:r>
      <w:r>
        <w:rPr>
          <w:lang w:val="pl-PL"/>
        </w:rPr>
        <w:t>dnia 23  sierpnia 2013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760720" cy="882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82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edsięwzięciem majątkowym  zawartym w WPF  jest przedsięwzięcie realizowane  przy współudziale środków pochodzących z Unii Europejskiej i odnosi się  do „ Budowy hali sportowo-widowiskowej oraz rozbudowy szkoły wraz z infrastrukturą towarzyszącą w miejscowości Staroźreby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ojekt współfinansowany przez Unię Europejską z Europejskiego Funduszu Rozwoju Regionalnego w ramach Regionalnego Programu Operacyjnego Województwa Mazowieckiego 2007-2013, Priorytet VII Tworzenie i poprawa warunków dla rozwoju kapitału ludzkiego , Działanie 7.2 Infrastruktura służąca eduk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ę o dofinansowanie projektu zawarto 20 lipca 2010 roku pomiędzy Województwem Mazowieckim reprezentowanym przez Zarząd Województwa Mazowieckiego w imieniu którego działa Mazowiecka Jednostka Wdrażania Programów Unijnych a Gminą Staroźreb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ealizacja projektu obejmowała budowę hali widowiskowo-sportowej oraz rozbudowę szkoły wraz z infrastrukturą towarzysząc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zedsięwzięcie zostało zakończone w grudniu 2012 , natomiast nie nastąpiło jego całkowite rozliczenie. </w:t>
      </w:r>
    </w:p>
    <w:p>
      <w:pPr>
        <w:pStyle w:val="Normal"/>
        <w:jc w:val="both"/>
        <w:rPr/>
      </w:pPr>
      <w:r>
        <w:rPr>
          <w:lang w:val="pl-PL"/>
        </w:rPr>
        <w:t>W I półroczu 2013 r. Gminę Staroźreby kontrolowała Mazowiecka Jednostka Wdrażania Programów Unijnych oraz Urząd Kontroli  Skarbowej. Obydwie kontrole zostały pozytywnie zweryfikowane, natomiast zwrot środków w wysokości 208 485,98 zł. nie został wykonany w I półrocz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rekta planu nastąpi po otrzymaniu środk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pracowała Urszula Ziarko – Skarbnik Gminy</w:t>
      </w:r>
    </w:p>
    <w:p>
      <w:pPr>
        <w:pStyle w:val="Normal"/>
        <w:rPr>
          <w:lang w:val="pl-PL"/>
        </w:rPr>
      </w:pPr>
      <w:r>
        <w:rPr>
          <w:lang w:val="pl-PL"/>
        </w:rPr>
        <w:t>Staroźreby,</w:t>
      </w:r>
      <w:r>
        <w:rPr>
          <w:sz w:val="24"/>
          <w:szCs w:val="24"/>
          <w:lang w:val="pl-PL"/>
        </w:rPr>
        <w:t xml:space="preserve"> </w:t>
      </w:r>
      <w:r>
        <w:rPr>
          <w:lang w:val="pl-PL"/>
        </w:rPr>
        <w:t>dnia 23  sierpnia 2013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l-PL"/>
    </w:rPr>
  </w:style>
  <w:style w:type="paragraph" w:styleId="TextBody">
    <w:name w:val="Body Text"/>
    <w:basedOn w:val="Normal"/>
    <w:pPr/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11:00Z</dcterms:created>
  <dc:creator>xxx</dc:creator>
  <dc:description/>
  <cp:keywords/>
  <dc:language>en-US</dc:language>
  <cp:lastModifiedBy>OSOZ</cp:lastModifiedBy>
  <cp:lastPrinted>2013-09-03T14:38:00Z</cp:lastPrinted>
  <dcterms:modified xsi:type="dcterms:W3CDTF">2013-10-03T06:37:00Z</dcterms:modified>
  <cp:revision>584</cp:revision>
  <dc:subject/>
  <dc:title>Z A R Z Ą D Z E N I E  Nr  25/2008</dc:title>
</cp:coreProperties>
</file>