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………. (projekt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warta w Staroźrebach, w dniu ……..  2016 r. pomięd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nym Ośrodkiem Pomocy Społecznej w Staroźreba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ul. Płocka 18, 09-440 Staroźre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„Wykonawcą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 Zgodnie z art. 4 pkt. 8 ustawy z dnia 29 stycznia 2004 r. Prawo zamówień publicznych (Dz. U. z 2015 r., poz. 2164 ze zmianami) Zamawiający powierza, a Wykonawca zobowiązuje się do zrealizowania usługi p. n.: „Świadczenie usługi polegającej na przygotowaniu i dostawie gorących obiadów jednodaniowych do szkół na terenie Gminy Staroźreby w celu dożywiania dzieci, realizowanego ze środków Gminnego Ośrodka Pomocy Społecznej w Staroźrebach w ramach programu wieloletniego „Pomoc Państwa w Zakresie Dożywiania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konawca zobowiązuje się do przygotowania, dostarczenia i wydania jednodaniowych obiadów w następujących placówkach szkolnych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taroźreb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Szkoła Podstawowa – 04 obiadów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Gimnazjum – 06 obiadów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Zerówka – 13 obiadów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owa Gór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Szkoła Podstawowa – 21 obiady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Gimnazjum – 5 obiadów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zeciszew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Szkoła Podstawowa – 25 obiadów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mardzew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Szkoła Podstawowa – 11 obiad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Liczba posiłków może ulec zmianie (zwiększeniu lub zmniejszeniu). Zamawiający zastrzega, iż liczba zadeklarowanych dzieci może ulec zmianie w sytuacjach, których Zamawiający nie mógł przewidzieć np. z powodu choroby dziec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Integralną częścią umowy stanowi Zapytanie ofertowe wraz z załącznikami oraz oferta Wykonawcy, złożona w przedmiotowym postępowani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Termin wykonania przedmiotu umowy: dni nauki szkolnej w okresie od 01.01.2017  do 31.12.201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ykonawca dostarczy posiłki własnym transportem (przystosowanym do przewozu żywności, spełniającym wszystkie wymogi higieniczno – sanitarne, dopuszczonym decyzją właściwego inspektora sanitarnego do przewozu posiłków dla potrzeb zbiorowego żywienia) i na własny koszt bezpośrednio do szkół wymienionych w § 1 ust. 2 niniejszej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Miejsce oraz godziny, w jakich będą wydawane posiłki zostaną uzgodnione z Kierownikiem Gminnego Ośrodka Pomocy Społecznej w Staroźrebach oraz z Dyrektorami poszczególnych szkó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ykonawca ponosi pełną odpowiedzialność za jakość przygotowanych i dostarczonych posiłków zarówno pod względem wartości odżywczej, jak i pod względem higieniczno – sanitarnym.</w:t>
      </w:r>
    </w:p>
    <w:p>
      <w:pPr>
        <w:pStyle w:val="Styl"/>
        <w:shd w:fill="FEFFFE" w:val="clear"/>
        <w:spacing w:lineRule="exact" w:line="408" w:before="19" w:after="0"/>
        <w:ind w:left="24" w:right="28" w:hanging="0"/>
        <w:rPr>
          <w:rFonts w:ascii="Arial" w:hAnsi="Arial" w:cs="Arial"/>
          <w:color w:val="5A6166"/>
          <w:shd w:fill="FEFFFE" w:val="clear"/>
        </w:rPr>
      </w:pPr>
      <w:r>
        <w:rPr>
          <w:rFonts w:cs="Arial" w:ascii="Arial" w:hAnsi="Arial"/>
          <w:sz w:val="20"/>
          <w:szCs w:val="20"/>
        </w:rPr>
        <w:t xml:space="preserve">2. Posiłki będą przygotowywane zgodnie z opisem przedmiotu zamówienia, wymogami ustawy z dnia 25 sierpnia 2006 r. </w:t>
      </w:r>
      <w:r>
        <w:rPr>
          <w:rFonts w:cs="Arial" w:ascii="Arial" w:hAnsi="Arial"/>
          <w:sz w:val="20"/>
          <w:szCs w:val="20"/>
          <w:shd w:fill="FEFFFE" w:val="clear"/>
        </w:rPr>
        <w:t xml:space="preserve"> (Dz. U. z 2015 r. poz. 594 z późn. zmianami) </w:t>
      </w:r>
      <w:r>
        <w:rPr>
          <w:rFonts w:cs="Arial" w:ascii="Arial" w:hAnsi="Arial"/>
          <w:sz w:val="20"/>
          <w:szCs w:val="20"/>
        </w:rPr>
        <w:t>o bezpieczeństwie żywności i żywienia, łącznie z przepisami wykonawczymi do ustawy oraz zgodnie z normami HACC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ykonawca nie może zaniżać wagi posiłków pod groźbą zastosowania kar umownych, łącznie z odstąpieniem od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ykonawca nie może wydawać posiłków nieświeżych, przygotowanych z produktów, które utraciły datę ważności pod groźbą zastosowania kar umownych, łącznie z odstąpieniem od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ykonawca odpowiedzialny jest za wywóz zużytych naczyń oraz zachowanie porządku w miejscu wydawania posiłków (sprzątnięcie resztek pokarmowych ze stołów). Brudne naczynia zostaną uprzątnięte oraz wywiezione ze szkół tego samego dnia, w którym posiłki zostały wyda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y zastrzega sobie prawo do kontrolowania jakości i ilości dostarczanych obiad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mawiający zobowiązuje się do przekazywania Wykonawcy cotygodniowych imiennych list uczniów korzystających z dożywi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wyższe listy będą podstawą  do wystawienia faktury VAT przez Wykonawc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rzekazywanie pojemników z żywnością następować będzie  w obecności osób upoważnionych ze strony Wykonawcy i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osiłki wydawane będą w naczyniach jednorazowych wraz ze sztućcami jednorazowymi wykonanymi z materiałów dopuszczonych do kontaktu z żywnością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1.Podstawą ustalenia wynagrodzenia Wykonawcy za zrealizowanie przedmiotu umowy stanowi cena jednej porcji obiadowej w kwocie brutto </w:t>
      </w:r>
      <w:r>
        <w:rPr>
          <w:rFonts w:cs="Arial" w:ascii="Arial" w:hAnsi="Arial"/>
          <w:b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 złotych (słownie: …………….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wyższa wartość jest ceną ryczałtową, uwzględniającą podatek VAT i nie podlega jakimkolwiek zmianom w okresie świadczenia usług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 Wynagrodzenie Wykonawcy jest wynagrodzeniem umownym, które ustala się jako iloczyn zrealizowanych obiadów oraz ceny,  której mowa w ust.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Rozliczenie przedmiotu umowy następować będzie na podstawie comiesięcznej faktury, przy czym podstawą do wystawienia faktury są listy, o których mowa w § 5 ust. 2 niniejszej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Wykonawca wystawi faktury na: Gminny Ośrodek Pomocy Społecznej w Staroźrebach, ul. Płocka 18, 09-440 Staroźreby, NIP: 774 24 27 281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Należność Wykonawcy wynikająca ze złożonej faktury będzie przekazywana na konto wskazane przez Wykonawcę na fakturz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7. Termin zapłaty – 30 dni od daty wpływu faktury do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Strony ustalają, że zapłata następuje z chwilą obciążenia rachunku bankowego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Wykonawca wystawi fakturę ze wskazaniem w niej numeru 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ykonawca zapłaci Zamawiającemu karę umowną z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dostarczenie nieświeżych posiłków, do których przygotowania użyto zepsutych produktów, bądź produktów, które utraciły datę ważności w wysokości jednokrotności wynagrodzenia otrzymanego przez Wykonawcę w miesiącu poprzedzającym. W przypadku pierwszego miesiąca realizacji umowy Wykonawca zapłaci karę w wysokości 9.000,00 złot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a zaniżanie wagi posiłków w wysokości jednokrotności wynagrodzenia otrzymanego przez Wykonawcę  w miesiącu poprzedzającym. W przypadku pierwszego miesiąca realizacji umowy Wykonawca zapłaci karę w wysokości 9.000,00 złot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 niedopełnienie obowiązków, o których mowa w § 4 ust. 5 w wysokości jednokrotności wynagrodzenia otrzymanego przez Wykonawcę w miesiącu poprzedzającym. W przypadku pierwszego miesiąca realizacji umowy Wykonawca zapłaci karę w wysokości 9.000,00 złot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za wydawanie posiłków osobo imiennie niewskazanym, a tym samym nieuprawnionym do otrzymania posiłków w wysokości jednokrotności wynagrodzenia otrzymanego przez Wykonawcę w miesiącu poprzedzającym. W przypadku pierwszego miesiąca realizacji umowy Wykonawca zapłaci karę w wysokości 9.000,00 złot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odstąpienie od umowy z przyczyn leżących po stronie Wykonawcy, w szczególności opisanych w § 8 ust. 1 w wysokości 3-krotności wynagrodzenia otrzymanego przez Wykonawcę w miesiącu poprzedzającym. W przypadku pierwszego miesiąca realizacji umowy Wykonawca zapłaci karę w wysokości 27.000,00 złot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Wykonawca wyraża zgodę na potrącenie kar umownych z przysługującego mu wynagrod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Strony zastrzegają możliwość dochodzenia odszkodowania przenoszącego wysokość kary umownej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emu przysługuje prawo odstąpienia od umowy z przyczyn dotyczących Wykonawcy, w szczególności gd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ostanie wydany wniosek o ogłoszenie upadłości lub rozwiązanie firmy Wykonawc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ostanie wydany nakaz zajęcia majątku Wykonawcy, w zakresie uniemożliwiającym wykonanie umo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dostarczony przedmiot umowy na wady jakościowe tj. nieświeże posiłki, posiłki o zaniżonej gramaturze bądź zaniżonej wartości odżywczej, bądź ich ilość jest mniejsza niż zamawian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Odstąpienie od umowy, pod rygorem nieważności winno nastąpić na piśm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ykonawca może powierzyć wykonanie przedmiotu umowy podwykonawco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konawca odpowiada wobec Zamawiającego za wszelkie działania lub zaniechania podwykonawców jak za swoje włas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zelkie zmiany i uzupełnienia treści niniejszej umowy mogą być dokonane za zgodą obu stron wyrażoną w formie aneksu sporządzonego na piśmie pod rygorem nieważności takiej zmia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mawiający dopuszcza możliwość dokonania w umowie następujących zmia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ynagrodzenia w przypadku ustawowej zmiany wysokości podatku VAT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terminu realizacji przedmiotu umowy ze względu 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aistnienie działań wojennych, aktów terroryzmu, rewolucji, przewrotu wojskowego lub cywilnego, wojny domowej, skażeń radioaktywnych, z wyjątkiem tych które mogą być spowodowane użyciem ich przez Wykonawc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aistnienie klęski żywiołowej, jak huragany, powodzie, trzęsienie ziemi, bunty, niepokoje, strajk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emu przysługuje prawo odstąpienia od umowy z Wykonawcą w razie zaistnienia istotnej zmiany okoliczności powodującej, że wykonanie umowy nie leży w interesie publicznym, czego nie można było przewidzieć w chwili zawarcia umowy – w takim wypadku Wykonawca może żądać jedynie wynagrodzenia należnego mu z tytułu wykonania części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dstąpienie od umowy w tym przypadku winno nastąpić w terminie 30 dni od powzięcia wiadomości o tych okolicznościa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, które nie zostały uregulowane niniejszą umową, mają zastosowanie przepisy ustawy Prawo zamówień publicznych, Kodeksu cywilnego i inne właściwe dla przedmiotu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spory powstałe na tle realizacji przedmiotu umowy Strony poddają rozstrzygnięciu sądu właściwego dla siedziby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4 jednobrzmiących egzemplarzach jeden dla Wykonawcy, trzy dla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ZAMAWIAJĄCY                                                                                                                         WYKONAWC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29:00Z</dcterms:created>
  <dc:creator>artur</dc:creator>
  <dc:description/>
  <cp:keywords/>
  <dc:language>en-US</dc:language>
  <cp:lastModifiedBy>a.szpakowicz</cp:lastModifiedBy>
  <cp:lastPrinted>2015-12-29T11:51:00Z</cp:lastPrinted>
  <dcterms:modified xsi:type="dcterms:W3CDTF">2016-12-16T07:30:00Z</dcterms:modified>
  <cp:revision>3</cp:revision>
  <dc:subject/>
  <dc:title>Załącznik nr 5</dc:title>
</cp:coreProperties>
</file>